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009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719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594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401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