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1704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64242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57148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58688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