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90412233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213014863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