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244005161"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2.0 (Build 2, 12/14/04)</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b/>
          <w:sz w:val="20"/>
        </w:rPr>
        <w:t>ABIS Incorporated.  Copyright © 2001-2005.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57:00Z</dcterms:created>
  <dc:creator>ABIS</dc:creator>
  <dc:description/>
  <dc:language>en-US</dc:language>
  <cp:lastModifiedBy>pbeast</cp:lastModifiedBy>
  <dcterms:modified xsi:type="dcterms:W3CDTF">2004-12-26T22:09:00Z</dcterms:modified>
  <cp:revision>2</cp:revision>
  <dc:subject/>
  <dc:title>PIM 2004 Help</dc:title>
</cp:coreProperties>
</file>