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807992491"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84054332"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955448101"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106024250"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718823395"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613285752"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409053014"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