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485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PAD users can now press J from the title screen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ar compatbil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cap, to activate a POWERPAD controller, press J from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