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Mini F1 1.03  demo version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demo version of the Mini F1 1.03 ver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1.01 version and you have a 4 Mb Falc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3 version, if you send to B.A.Info your floppy dis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pe. (Don't be too stingy, if you wis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between the demo and comple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16 tracks from the world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8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possibility 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possibility 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2 nice introduc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e great introducing music by Covi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probably forget others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.Info (MSIBA S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ue de la gendar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30 Gr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33) 75.46.94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text isn't well written. Please excuse that. I'm not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lot of time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