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iuseppe Zanetti tel. 049-63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Vergani, 11 - 35031 Abano Terme, Padov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beppe@alessia.dei.unipd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