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 ���������� ���������� � ����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 �        � �          � 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 �        � ���������� � 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X Spectrum           Simulador de Spectrum por Pedro Gim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BETA 0.99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- Introduc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- Teclas y mane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- Posibilidades que incorp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- El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- Aspectos t�cnicos del emul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- Incompatibilid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�nd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Agradecimien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orma de contactar con el autor para el env�o de sugerenc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Historia de vers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- INTRODUCC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y un "vicioso" del Spectrum. Tengo uno de 48K, de teclado de goma, y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ste al que debo largu�simas horas de entretenimi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ando adquir� el PC me plante� c�mo mejorar el Spectrum d�ndol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aciones del PC (disco duro, teclado bueno, monitor claro, impres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ida, etc.), pero no di con ninguna soluci�n. Por otra parte, me atra�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unta de cu�nto m�s podr�a ser el PC de r�pido con respecto al Spectrum.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, en primavera del 89 se me ocurri� la idea de un simulador. Hab�a vist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 C64 con emulador de Spectrum, pero s�lo a nivel BASIC. Pens� que no me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iciente, pues no funcionar�an ni el cinco por ciento de los programas. 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a, adem�s, que simularlo a nivel de c�digo m�quina del Z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ec� con un simulador de Z-80 en Pascal, pero la velocidad depend�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os factores que al fin me decid� a reescribirlo en ensamblador. Hic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s, a cual m�s enrevesada. Al fin, me decid� por hacerlo "en plan s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je": una rutina por cada instrucci�n, y todas en una tabla. Esto fue en 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o del 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primera versi�n de algo que ten�a posibilidades de funcionar la tu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o en una semana. Pero me faltaba algo: la ROM del Spectrum. Quer�a que f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una copia exacta de la existente en el ordenador, pero adem�s echaba de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 el listado fuente. Al fin, me enter� de que un amigo ten�a el libro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pectrum ROM Disassembly", de Melbourne House, y se lo pe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semanas m�s me cost� teclear todo el librito. Dispon�a de un en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or cruzado de Z-80; lo ensambl�, lo compar� con el original, lo correg�,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v� a ensamblar y lo prob� con el emul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orpresa la m�a! La primera versi�n hac�a algo a la primera. No acab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uncionar bien pero afortunadamente eran fallos leves. En poco tiempo estuv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nto uno que me permit�a ya teclear listados BASIC y dem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 problema surgi� a continuaci�n: �C�mo cargar de cassette? Supon�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 la variaci�n de velocidad entre PC's (8088, 8086, 80286, etc.) ser�a i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siquiera plantearse que el emulador funcionara "de por s�" con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adem�s, �por d�nde meterl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 amigo m�o, que dispon�a de un osciloscopio, me ayud� a medir la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encia exacta y la tensi�n de mi reproductor de cassette. Result� ser de 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co voltios a volumen m�ximo, lo que sugiri� que us�semos el puerto parale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reconoc�a esa misma se�al. Puse a punto una rutina de carga compatibl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locidades del Spectrum y modifiqu� el emulador de manera que al lleg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utina de carga de la ROM entrase en la m�a. Funcion� a la primera. Me f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endo en pos de mi copia del "Manic Miner" y lo carg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de aquella �poca, el emulador ha sufrido bastantes modificaciones,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llas para mejor. Y, actualmente, es lo que es. Se me propuso que lo 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a, con una apetitosa oferta. Al final, decid� lanzarlo al dominio p�bl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go en mente algunas mejoras adicionales, relativas algunas a la ve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ad, otras al joystick y otras a una versi�n para 386 exclusivamente,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ar�a partido del mismo. Tal vez en una futura versi�n del emulador q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 ADVERTENCIA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la una versi�n inv�lida e indocumentada del emulador, debida a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raci�n por parte de alguien a quien cre�a mi amigo. Esa versi�n a�n t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corregir un problema que el emulador manifestaba al salir al sistema, y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reescribe en la zona del D.O.S. pudiendo causar cat�strofes imprevistas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sejable que deje de utilizarse por completo, en previsi�n de accide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m�s, los ficheros que reconoc�a no son compatibles con el nuevo format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o, m�s avanz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- TECLAS Y MANEJ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 entra al programa escribiendo SPECTRUM y pulsando ENTER. Opcional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puede darse un nombre de un fichero a cargar de disco, con la extensi�n 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defec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da m�s cargarse nos aparece el men� principal. Las opciones en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o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: Entrar en el emulador, o reinicializar la pantalla si ya se est� en 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ntinuar en caso de pausa. Inactivo durante la ca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: Grabar programa a disco. Inactivo durante la ca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: Generar NMI. Activo durante la ca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: Pausa. Inactivo durante la ca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: Reset. Activo durante la ca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: Salir del programa. Activo durante la ca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 poner en marcha el emulador, pulsar F1. Si se ha cargado un pro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, �ste se pondr� en marcha; de lo contrario, arrancar� el emulador normal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. Si se pulsa F4 desde el men�, aparecer� la pantalla del programa carg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 con el emulador parado. Cuando se pulse F1 desde el modo de pausa, co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ar� el programa normalmente. Esto est� hecho para poder mirar la pantall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ci�n de algunos progra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 pulsamos una tecla que no est� activa durante la carga, cuando �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e producir� el efecto deseado. De esta manera, podremos grabar alg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egos con pantalla de presentaci�n inclu�da, si pulsamos F2 mientras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imo bloque est� siendo carg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s las teclas del men� continuar�n activas durante la emulaci�n, a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una tendr� un significado ligeramente diferente: F1 servir� para reinic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ar y redibujar la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 se pulsa F2, se grabar� el programa que haya actualmente en RAM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, con el nombre SNAPnnnn.SP (nnnn es un n�mero de 0001 a 9999). Empiez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, y si ya exist�a avanzar� al 0002, y as� sucesivamente hasta que haya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no exista. As�, la primera vez que pulsemos F2 se grabar� con el nomb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0001.S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ando invoquemos despu�s al emulador con SPECTRUM SNAP0001 y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car� en el punto en que estaba al pulsar F2. Si se le quiere dar o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, utilizar el comando RENAME del DOS para cambi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tecla F3 tiene un prop�sito especial. Es m�s �til para programado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�nicas esperanzas que puede tener un usuario respecto a esta tecla son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ecla cause un RESET o que no haga nada en absoluto. Se ha inclu�do s�lo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alguien la encuentra �til (p.ej. que haga un COPY de la pantalla a impr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). Consultar el apartado 4 (Aspectos t�cnicos del emulador) para m�s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ando pulsemos F4, el programa que se est� ejecutando, sea cual sea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nd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sirve para "resetear" el Z-80; creo que todos sabemos para qu� si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por �ltimo, F10 es para salirse al sistema en el momento que quera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SAJES DE ERROR.- Los posibles mensajes de error que nos puede d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dor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a a cargar inv�lido. Esto quiere decir que el fichero no exi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 que no se trata de un fichero adecuado para el emulador. El formato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ros .SP podr�a ser modificado en futuras versiones, aunque esa posi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 la veo improb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ia insuficiente. Ocurrir� cuando el emulador no puede reservar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K. que necesita para simular la zona de memoria del Z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chero SPECTRUM.ROM inv�lido o no encontrado. Este error se producir�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emulador no encuentra el fichero SPECTRUM.ROM en el directorio actual, 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si �ste no tiene exactamente 16384 bytes. En la versi�n 1.00 el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i�n se buscar� en el directorio desde el que el emulador se car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 TECLADO.- El simulador est� preparado para un teclado expandido e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l. Si no se utiliza uno con estas caracter�sticas, es posible que algunas 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 no se correspondan con su fun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tecla de May�sculas desempe�a una funci�n especial. Hace que las 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 del teclado expandido se correspondan con los caracteres del PC. As�,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sculas + 2 nos da las comillas ("), por ejemplo, y may�sculas + letra nos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 letra en may�sculas, l�gicamente. No es exactamente igual al CAPS SHIFT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funci�n de CAPS SHIFT la tiene la tecla CTRL del PC. Esta s�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 exactamente con la del Spectrum; as�, CTRL + 2 nos pone en mo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, como si en el Spectrum hubi�semos pulsado CAPS SHIFT +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la funci�n de SYMBOL SHIFT la da la tecla ALT. Tambi�n se corresp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amente con la del Spectrum. As�, ALT + A nos da la palabra STOP. En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o sirven igualmente el ALT normal y el ALT GR�f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mente, las teclas de cursor no tienen ning�n efecto, aunque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o pienso darles el significado que tiene el JOYSTICK tipo KEMP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tecla TAB sirve para activar el modo extendido (equivale a CAPS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YMBOL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tecla rotulada con (�) equivale a EDIT (CAPS SHIFT +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tecla ESC nos lleva al men� de nuevo, por si queremos consultar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iones de que dispon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 resto de teclas son los caracteres que figuran en la tecla, a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de ha sido posible hace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- POSIBILIDADES QUE INCORP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nejo de cassette y simulaci�n de impresora tipo ZX-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respondencia del teclado PC con el teclado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sibilidad de grabar el programa en disco y volverlo a cargar po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r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iona con adaptadores EGA y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sibilidad de ejecutar la mayor�a de programas del ZX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trol de RESET y NMI del Z-80 mediante teclas de fun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- EL CASS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 hacer el cable de cassette, se necesit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 conector macho de 25 pines en D (el que tiene normalmente un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elo por el lado que se conecta al 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ble apantallado (malla y viv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 conector JACK de 1.5 mm. (el que usamos para conectar al cass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ldador y est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malla del cable se debe soldar a una pata entre la 18 y la 25, y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lado del JACK a la masa (parte grande). El vivo ha de soldarse a la pata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or el lado del JACK al central (parte peque�a). He aqu� un esquema (p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o de las soldaduras) del conector parale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�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\  o   .   .   .   .   .   .   .   .   .   .   .   .  /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o   .   .   .   .   .   .   .   .   .   .   .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\__�______________________________________________/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 IMPORTANTE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 cassette da los 5 voltios casi exactos a m�ximo volumen. Por debaj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ha tensi�n, el puerto paralelo tambi�n funciona. No creo recomendable ut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 el cassette a m�ximo volumen, porque ser�a poner en peligro 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elo del PC si da m�s de 5 voltios. UN TESTER NO ES SUFICIENTE PARA 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VOLTAJE DEL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- ASPECTOS TECNICOS DEL EMULA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ionar� en tarjetas EGA 100% compatibles y en VGA. Si se utiliz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�ltimo adaptador de video, los colores saldr�n m�s naturales, pero el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e la pantalla no se rellenar� por compl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entras el emulador est� en marcha, el reloj del PC no se actualiza.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r del emulador, �ste lee la hora del reloj CMOS de tiempo real y la asig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hora del sistema. Si el equipo es un PC-XT o inferior (?) la fecha y 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istema al salir se perder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 que el emulador vaya a una velocidad aceptable, debe correr e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AT o compatible con procesador 80386 a 25 MHz con sistema cach�, o bi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MHz sin �l. En un equipo 286, la velocidad no llega a ser la suficiente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poder compararse a la del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 cambio de color del borde provoca inevitablemente la aparici�n d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que�a raya en la pantalla. Esto se debe a que se cambia de color median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izaci�n de la paleta de colores, y el controlador de v�deo y la CP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n acceder simult�neamente a los registros de paleta. Este efecto se n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 durante la carga de un programa, o con juegos que hagan efectos con el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ede que alguien se pregunte por qu� entonces cuando cambia la pal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nte las funciones al respecto, no aparece esa raya. La respuesta es 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del PC se espera a que la pantalla llegue a un retrazado vertical (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Retrace) para actualizarlo, lo que supone un retardo que durante la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�n no se puede permit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rutina de carga de cassette es ligeramente diferente a la de un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 normal. Est� preparada para que sea cual sea la velocidad del orden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 he probado incluso en un PC-XT a 4.77 MHz) funcione a 1500 baudios (un p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 1000 Hz. para los bits 0 y de 2000 Hz. para los bits 1) con el tono gu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80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 nota la diferencia porque el borde, en lugar de parpadear, est� sa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ayas como si se tratara del tono gu�a. En realidad, esas rayas no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que est� leyendo nada; cuando el tono gu�a empieza a sonar, las rayas s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poco m�s estrec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 puerto de E/S 254 (FEh) es, como cabe esperar en un Spectrum, el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ocupa en escritura de actualizar el borde y el altavoz, y en lectura de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teclado y el puerto paralelo (cassette), si bien la rutina de carga qu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do no efect�a una lectura por dicho puer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 puerto 251 (FBh) act�a sobre la impresora. Si bien no lo hace de m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id�ntica a un Spectrum, s� es cierto que tal y como funciona la rutina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impresora del mismo lo hace b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mente est� preparado para funcionar con impresoras IBM y EPSON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an gr�fi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 menos en esta versi�n, ning�n otro puerto E/S hace 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 simulador de Z-80 hace lo que puede con las instrucciones no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s por Zilog. La instrucci�n SLL r (c�digos de operaci�n 203 48 a 203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e lo mismo que la SLA r (c�digos 203 32 a 203 39). Reconoce el IN fant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c�digo 237 112 y actualiza los flags en consecuencia. Todas la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nes normales o con prefijo 203 (CBh) que ten�an adem�s el prefijo IX (2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) � IY (253, FDh) y que afectan al registro H o L, operan en su lugar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byte alto o bajo de IX (XH � XL) � IY (YH � Y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 dato para curiosos: el resultado de Prefijo_IX + Prefijo_CB + De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iento + Instrucci�n_con_prefijo_CB, donde esta �ltima no tiene como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(HL), tiene en el aut�ntico Z-80 unos resultados imprevis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 alg�n programa se vale del registro R de refresco con un fin qu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obtener un n�mero aleatorio, no conseguir� su prop�s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 modo 0 de interrupciones (IM 0) no funciona. S�lo funcionan los m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RST 56) y 2 (llamada a la direcci�n dada por el registro I como byte al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valor 255 como byte baj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pantalla no se actualiza cuando se produce un CALL, un RESTART (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na interrupci�n y el registro SP apunta a una direcci�n entre la 4000h y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5AFFh (Display File). Tampoco es actualizada por la instrucci�n EX (SP),HL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las instrucciones INI, IND, INIR ni INDR. Se ha considerado innecesari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ctico por cuestiones de veloc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COMPATIBILIDADES (conocid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esti�n de v�deo es incompatible con el gestor de dispositivo EG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Windows. El emulador se quedar� totalmente bloqueado si se cargan conj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ENDICE A. AGRADECIMIEN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oy muy agradecido a Alejandro Valero por su contribuci�n con ide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 a acelerar lo que antes era m�s lento todav�a, sobre todo en el tem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ego Hern�ndez, por la ayuda t�cnica referente al interface co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Jos� Mar�a Bad�a, Sysop de EXOLON BBS, encargado de la difusi�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a del emul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odos los usuarios que desde el lanzamiento de la versi�n 0.99A h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ra han contribu�do con sugerencias y avisos sobre errores, que son mu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a Sir Clive Sinclair, por haber creado una m�quina tan diver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ENDICE B. COMO CONTACTAR CON EL A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 MODEM, a trav�s de cualquier BBS perteneciente a la WWIV LINK, e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aje dirigido al usuario #3 (Manivelo) del nodo @32134 (EXOLON BBS)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. Para conseguir la �ltima versi�n disponible y libre de virus, llam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LON BBS. Sysop: Jos� Mar�a Bad�a. Tel�fono: (96) 248 06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idme recordar que esta versi�n del emulador es una versi�n Beta (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ebas, para comentar con los usuarios los posibles fallos). Ruego a tod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ag�is saber de cualquier error ("bug") que encontr�is en el emulador, 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cualquier sugerencia que se os ocurra hacerme al respec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ENDICE C. HISTORIA DE VERS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99A (Beta): Primera versi�n lanzada al p�bl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99B (Beta): Corregidos errores en NMI y la actualizaci�n de la pant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las instrucciones RLD y RRD de Z80, las cuales, adem�s, han sido mej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. Modificada la acci�n de ciertas teclas al pulsarlas durante la ca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99C (Beta): Algunas VGA's tienen serios problemas para mantener las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eas de barrido que precisa el Emulador si se redefine el juego de carac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. No es culpa m�a, sino del BIOS de las tarjetas; corregido el error. A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o el gestor de interrupciones Z80, que no las desactivaba antes de lla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. As�, juegos como el AQUAPLANE funcionan en ordenadores en los que 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 hac�an (por no tener tiempo de acabar la interrupci�n antes de que 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zara la ot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