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u w:val="single"/>
        </w:rPr>
        <w:t>Handicap Manager for Excel Registration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nd to:  DJI Computer Solutions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1 East Crossbow Lane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lippery Rock, PA 16057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ww.djicomputer.com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Name:</w:t>
        <w:tab/>
        <w:tab/>
        <w:t>________________________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Address:</w:t>
        <w:tab/>
        <w:t>________________________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City:</w:t>
        <w:tab/>
        <w:tab/>
        <w:t>________________________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State &amp; Zip:</w:t>
        <w:tab/>
        <w:t>________________________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E-mail Address:</w:t>
        <w:tab/>
        <w:t>________________________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>Product Registered:</w:t>
        <w:tab/>
      </w:r>
      <w:r>
        <w:rPr>
          <w:rFonts w:eastAsia="Times New Roman" w:cs="Times New Roman" w:ascii="Times New Roman" w:hAnsi="Times New Roman"/>
          <w:b/>
          <w:bCs/>
        </w:rPr>
        <w:t>Handicap Manager for Excel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Version Registered:</w:t>
        <w:tab/>
      </w:r>
      <w:r>
        <w:rPr>
          <w:rFonts w:eastAsia="Times New Roman" w:cs="Times New Roman" w:ascii="Times New Roman" w:hAnsi="Times New Roman"/>
          <w:b/>
          <w:bCs/>
        </w:rPr>
        <w:t>3.1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Registration Fee:</w:t>
        <w:tab/>
        <w:tab/>
      </w:r>
      <w:r>
        <w:rPr>
          <w:rFonts w:eastAsia="Times New Roman" w:cs="Times New Roman" w:ascii="Times New Roman" w:hAnsi="Times New Roman"/>
          <w:b/>
          <w:bCs/>
        </w:rPr>
        <w:t>Personal Version (Up to 10 golfers) $19.00 (Upgrade $5.00)</w:t>
      </w:r>
    </w:p>
    <w:p>
      <w:pPr>
        <w:pStyle w:val="Normal"/>
        <w:ind w:left="1440" w:firstLine="72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League Version (Up to 100 golfers) $39.00 (Upgrade $10.00)</w:t>
      </w:r>
    </w:p>
    <w:p>
      <w:pPr>
        <w:pStyle w:val="Normal"/>
        <w:ind w:left="1440" w:firstLine="72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Golf Club Version (Unlimited golfers) $79.00 (Upgrade $20.00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t>Please make your check or money order payable to DJI Computer Solutions and mail it to the address shown abov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MPORTANT:  I have read the terms of use and distribution and agree to abide by their terms and restriction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ignature:  _________________________________  Date: ____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omments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uggestions for Enhancements:</w:t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7T03:43:00Z</dcterms:created>
  <dc:creator>Unknown</dc:creator>
  <dc:description/>
  <dc:language>en-US</dc:language>
  <cp:lastModifiedBy>Daniel J. Ireland</cp:lastModifiedBy>
  <dcterms:modified xsi:type="dcterms:W3CDTF">2002-06-15T16:42:00Z</dcterms:modified>
  <cp:revision>11</cp:revision>
  <dc:subject/>
  <dc:title/>
</cp:coreProperties>
</file>