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Tahoma" w:ascii="Tahoma" w:hAnsi="Tahoma"/>
          <w:sz w:val="32"/>
          <w:szCs w:val="32"/>
        </w:rPr>
        <w:t>Automatic Doctors Call Schedu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automatic call scheduler randomly assigns doctors to daily calls subject to a number of scheduling rules and constraints. The call "history" of each doctor is remembered by the program from one month to another and from one year to another assuring long-term continuity in call assignment "fairness". Schedules are created one month at a time using built-in macros. You can create several monthly schedules at a time or you can wait and do them as needed. Calls are made one day at a time and one call at a time with many calculations required between each assignment. Therefore, creating a one month call schedule can take a few minutes for a small number of doctors and calls and several minutes for a large number of doctors and calls. A full 12 month schedule may take a few hours and best be done overnig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alls are defined by giving them a name and specifying which days of the week each call needs to be filled. You may specify that the same person must be assigned to cover a call for the entire weekend (Fri/Sat/Sun or just Sat/Sun). Doctors are listed and categorized by which calls they are qualified to be assigned. Doctor availability is also characterized by up to 10 "vacation" periods. A “vacation” is used to specify if someone is not available to take a call for whatever reason. Not necessarily an actual “vaca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e program keeps track of 8 "doctor pools” for each call; one for each day of the week and one for "holidays". Up to 40 dates can be specified as "holidays" which allows days before and after actual holidays to be given the same scheduling weight as actual holiday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 of the scheduling logic is specific to a given call and other logic spreads across all of the cal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Scheduling Rules and Constraint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1. A doctor will be assigned to a call only if he or she is available (not on vacation) and is qualified for the c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No doctor will be assigned to more than 1 call per da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All calls will be filled (subject to constraints 1 &amp; 2).</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4. A doctor will not be assigned to any call more often than necessary. The scheduling logic excludes anyone from a call if he or she has been assigned to any call within the past "X" number of days where "X" depends on the number of doctors who are qualified for a call. If there are only a few doctors qualified for a call, the look-back period is shorter than it is if there are several doctors qualified for a call. The look-back period for all “pools” is controlled by the smallest “Pool” in order to assure that all calls will be filled. This constraint </w:t>
      </w:r>
      <w:r>
        <w:rPr>
          <w:rFonts w:cs="Tahoma" w:ascii="Tahoma" w:hAnsi="Tahoma"/>
          <w:b/>
          <w:sz w:val="20"/>
          <w:szCs w:val="20"/>
        </w:rPr>
        <w:t>assures short-term assignment fairness</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5. Since there are 8 "pools" for each call, it may be possible that someone will be assigned to the same call more than once per week (say a Monday Call #1 and a Tuesday Call #1). The scheduling logic minimizes this behavior by keeping track of the times a person has been assigned to a call each month and only assigns a repeat call (same call, different day) after everyone else in the "pool" has been assigned to that call. This approach spreads the assignments for a specific call (one call, all days) out over as long a period of time as possible (subject to the above constraints) and </w:t>
      </w:r>
      <w:r>
        <w:rPr>
          <w:rFonts w:cs="Tahoma" w:ascii="Tahoma" w:hAnsi="Tahoma"/>
          <w:b/>
          <w:sz w:val="20"/>
          <w:szCs w:val="20"/>
        </w:rPr>
        <w:t>assures medium-term fairness</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6. Everyone in a "pool" is assigned to a call before anyone in the "pool" is assigned to a repeat call (subject to the above constraints). For example, if there are 20 doctors in the Call #1 "pool" each doctor will be assigned to a Monday Call #1 about every 20 days and a Tuesday Call #1 about every 20 days, etc for each of the 8 "pools" (subject to the above constraints). This approach </w:t>
      </w:r>
      <w:r>
        <w:rPr>
          <w:rFonts w:cs="Tahoma" w:ascii="Tahoma" w:hAnsi="Tahoma"/>
          <w:b/>
          <w:sz w:val="20"/>
          <w:szCs w:val="20"/>
        </w:rPr>
        <w:t>assures long-term fairness</w:t>
      </w:r>
      <w:r>
        <w:rPr>
          <w:rFonts w:cs="Tahoma" w:ascii="Tahoma" w:hAnsi="Tahoma"/>
          <w:sz w:val="20"/>
          <w:szCs w:val="20"/>
        </w:rPr>
        <w:t xml:space="preserve"> in call assign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Additional Consideration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ince you can specify which calls each doctor is qualified to take, each call "pool" can be of a different size. Doctors in small "pools" will be assigned to more calls than doctors in large "pools". The only way to avoid this disparity in call assignments is to adjust the size of the "pools" by adding or subtracting doctors and call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e scheduling macros fill each call assignment automatically each day for a month. After the call assignments have been made, you are allowed to "adjust" the schedule by replacing the assigned doctor with another doctor. A drop-down menu will show only one doctor that you may select or reject. If you would like to see another doctor's name in the drop-down menu, press the F9 key to recalculate the spreadsheet. All scheduling rules and constraints are enforced when making manual assignments except the short-term assignment fairness constraint #4. Also, vacations are not considered when deciding which doctor will be presented in the manual assignment menu. If you assign a call to someone who is on vacation, the cell will turn rose-colored alerting you this situation. You can then select another name from the drop-down men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have specified that the same doctor needs to be assigned to consecutive weekend calls (F/S/S or S/S), the program will make the first weekend day assignment using all of the rules and constraints, and then assign the same person to the other weekend days without considering any of the rules. This suspension of the rules can produce a situation where someone who is on vacation will be assigned to a call. If this happens, the cell will turn pink to alert you of the situation allowing you to manually adjust the schedule before saving 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hort-term (less than a month) call history is stored within the scheduling logic and the long-term call history is updated each time a monthly schedule is saved. It is possible (but not advised) to create and save a schedule for a given month more than once. If you do this, the call history for the “unused” months will be included in the history used to evenly distribute the calls to all doctors and will create a “false” history. You are allowed to save and recall one call “history” and you are advised to save the call history on a regular basis or whenever you think that you will need to go back and create the schedule over again. You will be able to recall the last-saved history (the program tells you the last month included in the saved history) and begin your new schedule with the next month.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You can pre-load a call “history” into the spreadsheet if you would like to have continuity between your old call scheduling program and this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50:00Z</dcterms:created>
  <dc:creator>Richard A Chapman</dc:creator>
  <dc:description/>
  <dc:language>en-US</dc:language>
  <cp:lastModifiedBy>Richard A Chapman</cp:lastModifiedBy>
  <dcterms:modified xsi:type="dcterms:W3CDTF">2006-02-13T20:50:00Z</dcterms:modified>
  <cp:revision>2</cp:revision>
  <dc:subject/>
  <dc:title>Automatic Doctors Call Scheduler</dc:title>
</cp:coreProperties>
</file>