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0547441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4897559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5903930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7199846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9964088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4829582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6431211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8327547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28415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8729649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6086641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