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975899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1468587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3756876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4325136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1628738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2511067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8411158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4307464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4622720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7969251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8016934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