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417926438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657845707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