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6137172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3123566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