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14337139"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149863781"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89987092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023025867"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22644166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638109117"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85873843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34924286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3265924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86460878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46188641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55860556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30936720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140006437"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037433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55408300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3503308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89510473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998924776"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94484479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