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w:hAnsi="Times New"/>
          <w:b/>
          <w:sz w:val="48"/>
        </w:rPr>
        <w:t>Infothek</w:t>
      </w:r>
      <w:r>
        <w:rPr>
          <w:rFonts w:ascii="Times New" w:hAnsi="Times New"/>
          <w:b/>
          <w:sz w:val="36"/>
        </w:rPr>
        <w:t xml:space="preserve"> ® </w:t>
      </w:r>
    </w:p>
    <w:p>
      <w:pPr>
        <w:pStyle w:val="Normal"/>
        <w:bidi w:val="0"/>
        <w:jc w:val="center"/>
        <w:rPr/>
      </w:pPr>
      <w:r>
        <w:rPr>
          <w:rFonts w:ascii="Times New" w:hAnsi="Times New"/>
          <w:b/>
          <w:sz w:val="24"/>
        </w:rPr>
        <w:t>Document Imaging System</w:t>
      </w:r>
    </w:p>
    <w:p>
      <w:pPr>
        <w:pStyle w:val="Normal"/>
        <w:bidi w:val="0"/>
        <w:jc w:val="center"/>
        <w:rPr/>
      </w:pPr>
      <w:r>
        <w:rPr>
          <w:rFonts w:ascii="Times New" w:hAnsi="Times New"/>
          <w:b/>
          <w:sz w:val="24"/>
        </w:rPr>
        <w:t>(Docuthek)</w:t>
      </w:r>
    </w:p>
    <w:p>
      <w:pPr>
        <w:pStyle w:val="Normal"/>
        <w:bidi w:val="0"/>
        <w:jc w:val="center"/>
        <w:rPr>
          <w:rFonts w:ascii="Times New" w:hAnsi="Times New"/>
          <w:sz w:val="24"/>
        </w:rPr>
      </w:pPr>
      <w:r>
        <w:rPr>
          <w:rFonts w:ascii="Times New" w:hAnsi="Times New"/>
          <w:sz w:val="24"/>
        </w:rPr>
      </w:r>
    </w:p>
    <w:p>
      <w:pPr>
        <w:pStyle w:val="Normal"/>
        <w:bidi w:val="0"/>
        <w:jc w:val="center"/>
        <w:rPr>
          <w:rFonts w:ascii="Times New" w:hAnsi="Times New"/>
          <w:sz w:val="24"/>
        </w:rPr>
      </w:pPr>
      <w:r>
        <w:rPr>
          <w:rFonts w:ascii="Times New" w:hAnsi="Times New"/>
          <w:sz w:val="24"/>
        </w:rPr>
      </w:r>
    </w:p>
    <w:p>
      <w:pPr>
        <w:pStyle w:val="Normal"/>
        <w:bidi w:val="0"/>
        <w:jc w:val="center"/>
        <w:rPr>
          <w:rFonts w:ascii="Times New" w:hAnsi="Times New"/>
          <w:sz w:val="24"/>
        </w:rPr>
      </w:pPr>
      <w:r>
        <w:rPr>
          <w:rFonts w:ascii="Times New" w:hAnsi="Times New"/>
          <w:sz w:val="24"/>
        </w:rPr>
      </w:r>
    </w:p>
    <w:p>
      <w:pPr>
        <w:pStyle w:val="Normal"/>
        <w:bidi w:val="0"/>
        <w:jc w:val="center"/>
        <w:rPr>
          <w:rFonts w:ascii="Times New" w:hAnsi="Times New"/>
          <w:sz w:val="24"/>
        </w:rPr>
      </w:pPr>
      <w:r>
        <w:rPr>
          <w:rFonts w:ascii="Times New" w:hAnsi="Times New"/>
          <w:sz w:val="24"/>
        </w:rPr>
      </w:r>
    </w:p>
    <w:p>
      <w:pPr>
        <w:pStyle w:val="Normal"/>
        <w:bidi w:val="0"/>
        <w:jc w:val="center"/>
        <w:rPr/>
      </w:pPr>
      <w:r>
        <w:rPr>
          <w:rFonts w:ascii="Times New" w:hAnsi="Times New"/>
          <w:b/>
          <w:sz w:val="36"/>
          <w:u w:val="single"/>
        </w:rPr>
        <w:t>Users Manual</w:t>
      </w:r>
    </w:p>
    <w:p>
      <w:pPr>
        <w:pStyle w:val="Normal"/>
        <w:bidi w:val="0"/>
        <w:jc w:val="center"/>
        <w:rPr>
          <w:rFonts w:ascii="Times New" w:hAnsi="Times New"/>
          <w:sz w:val="24"/>
        </w:rPr>
      </w:pPr>
      <w:r>
        <w:rPr>
          <w:rFonts w:ascii="Times New" w:hAnsi="Times New"/>
          <w:sz w:val="24"/>
        </w:rPr>
      </w:r>
    </w:p>
    <w:p>
      <w:pPr>
        <w:pStyle w:val="Normal"/>
        <w:bidi w:val="0"/>
        <w:jc w:val="center"/>
        <w:rPr>
          <w:rFonts w:ascii="Times New" w:hAnsi="Times New"/>
          <w:sz w:val="24"/>
        </w:rPr>
      </w:pPr>
      <w:r>
        <w:rPr>
          <w:rFonts w:ascii="Times New" w:hAnsi="Times New"/>
          <w:sz w:val="24"/>
        </w:rPr>
      </w:r>
    </w:p>
    <w:p>
      <w:pPr>
        <w:pStyle w:val="Normal"/>
        <w:bidi w:val="0"/>
        <w:jc w:val="center"/>
        <w:rPr>
          <w:rFonts w:ascii="Times New" w:hAnsi="Times New"/>
          <w:sz w:val="24"/>
        </w:rPr>
      </w:pPr>
      <w:r>
        <w:rPr>
          <w:rFonts w:ascii="Times New" w:hAnsi="Times New"/>
          <w:sz w:val="24"/>
        </w:rPr>
      </w:r>
    </w:p>
    <w:p>
      <w:pPr>
        <w:pStyle w:val="Normal"/>
        <w:bidi w:val="0"/>
        <w:jc w:val="center"/>
        <w:rPr>
          <w:rFonts w:ascii="Times New" w:hAnsi="Times New"/>
          <w:sz w:val="24"/>
        </w:rPr>
      </w:pPr>
      <w:r>
        <w:rPr>
          <w:rFonts w:ascii="Times New" w:hAnsi="Times New"/>
          <w:sz w:val="24"/>
        </w:rPr>
      </w:r>
    </w:p>
    <w:p>
      <w:pPr>
        <w:pStyle w:val="Normal"/>
        <w:bidi w:val="0"/>
        <w:jc w:val="center"/>
        <w:rPr>
          <w:rFonts w:ascii="Times New" w:hAnsi="Times New"/>
          <w:sz w:val="24"/>
        </w:rPr>
      </w:pPr>
      <w:r>
        <w:rPr>
          <w:rFonts w:ascii="Times New" w:hAnsi="Times New"/>
          <w:sz w:val="24"/>
        </w:rPr>
      </w:r>
    </w:p>
    <w:p>
      <w:pPr>
        <w:pStyle w:val="Normal"/>
        <w:bidi w:val="0"/>
        <w:jc w:val="center"/>
        <w:rPr/>
      </w:pPr>
      <w:r>
        <w:rPr>
          <w:rFonts w:ascii="Times New" w:hAnsi="Times New"/>
          <w:b/>
          <w:sz w:val="24"/>
        </w:rPr>
        <w:t xml:space="preserve">    </w:t>
      </w:r>
      <w:r>
        <w:rPr>
          <w:rFonts w:ascii="Times New" w:hAnsi="Times New"/>
          <w:b/>
          <w:sz w:val="24"/>
        </w:rPr>
        <w:t>1994-1997 Informatik Inc</w:t>
      </w:r>
    </w:p>
    <w:p>
      <w:pPr>
        <w:pStyle w:val="Normal"/>
        <w:bidi w:val="0"/>
        <w:jc w:val="center"/>
        <w:rPr/>
      </w:pPr>
      <w:r>
        <w:rPr>
          <w:rFonts w:ascii="Times New" w:hAnsi="Times New"/>
          <w:b/>
          <w:sz w:val="24"/>
        </w:rPr>
        <w:t>All Rights Reserved</w:t>
      </w:r>
    </w:p>
    <w:p>
      <w:pPr>
        <w:pStyle w:val="Normal"/>
        <w:bidi w:val="0"/>
        <w:jc w:val="center"/>
        <w:rPr/>
      </w:pPr>
      <w:r>
        <w:rPr>
          <w:rFonts w:ascii="Times New" w:hAnsi="Times New"/>
          <w:b/>
          <w:sz w:val="24"/>
        </w:rPr>
        <w:t>Infothek is a Registered Trademark of Informatik Inc.</w:t>
      </w:r>
    </w:p>
    <w:p>
      <w:pPr>
        <w:pStyle w:val="Normal"/>
        <w:bidi w:val="0"/>
        <w:jc w:val="center"/>
        <w:rPr>
          <w:rFonts w:ascii="Times New" w:hAnsi="Times New"/>
          <w:sz w:val="24"/>
        </w:rPr>
      </w:pPr>
      <w:r>
        <w:rPr>
          <w:rFonts w:ascii="Times New" w:hAnsi="Times New"/>
          <w:sz w:val="24"/>
        </w:rPr>
      </w:r>
    </w:p>
    <w:p>
      <w:pPr>
        <w:pStyle w:val="Normal"/>
        <w:bidi w:val="0"/>
        <w:jc w:val="center"/>
        <w:rPr/>
      </w:pPr>
      <w:r>
        <w:rPr>
          <w:rFonts w:ascii="Times New" w:hAnsi="Times New"/>
          <w:b/>
          <w:sz w:val="24"/>
        </w:rPr>
        <w:t>www.informatik.com</w:t>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w:hAnsi="Times New"/>
          <w:b/>
          <w:sz w:val="36"/>
          <w:u w:val="single"/>
        </w:rPr>
        <w:t>Getting Started</w:t>
      </w:r>
      <w:r>
        <w:rPr>
          <w:rFonts w:ascii="Times New" w:hAnsi="Times New"/>
          <w:sz w:val="30"/>
        </w:rPr>
        <w:tab/>
      </w:r>
    </w:p>
    <w:p>
      <w:pPr>
        <w:pStyle w:val="Normal"/>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6"/>
        </w:rPr>
        <w:t>Tutoria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For an extensive and updated tutorial, please read the TUTORIAL.TXT fil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6"/>
        </w:rPr>
        <w:t>Databas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fothek uses a MS-Access database (versions 1.1, 2.0 or 7.0).    The database should be created with your MS-Access software.    If you do not have access to MS-Access, you can obtain a free copy of the Infothek Database Administration program which will allow you to create a MS-Access version 2.0 database.    Please download the file from www.informatik.com/dbadmin.zip, or contact Informatik Inc.    Or, for the evaluation of Infothek you can use the 'dummy' PLAYDB database included in the Infothek set of fil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30"/>
        </w:rPr>
      </w:pPr>
      <w:r>
        <w:rPr>
          <w:rFonts w:ascii="Times New" w:hAnsi="Times New"/>
          <w:sz w:val="3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he 32-bit version of Infothek supports MS-Access 1.1, 2.0 and 7.0.    The 16-bit version of Infothek supports only MS-Access 1.1 and 2.0.</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You do </w:t>
      </w:r>
      <w:r>
        <w:rPr>
          <w:rFonts w:ascii="Times New" w:hAnsi="Times New"/>
          <w:sz w:val="30"/>
          <w:u w:val="single"/>
        </w:rPr>
        <w:t>not</w:t>
      </w:r>
      <w:r>
        <w:rPr>
          <w:rFonts w:ascii="Times New" w:hAnsi="Times New"/>
          <w:sz w:val="30"/>
        </w:rPr>
        <w:t xml:space="preserve"> need the MS-Access software to run Infothek.    Infothek includes the database engin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Please plan your database structure carefully.    Pay special attention to the following: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a) The database table must include a field called 'Imagefile'.    This field will hold the image file path name.    The field should be large enough to hold the image file name with its full pat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b) The database should include indexes for the most commonly used search fields.    Properly planned indexes will significantly improve the search performanc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formatik Inc. has several utilities for image handling and manipulation, such as:    global reformatting, direct and bulk printing, text annotation, scanning, image stamping, image cropping, etc.    Many of the utilities are free of charge to registered users of Infothek.</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30"/>
        </w:rPr>
      </w:pPr>
      <w:r>
        <w:rPr>
          <w:rFonts w:ascii="Times New" w:hAnsi="Times New"/>
          <w:sz w:val="3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he edit and indexing window includes an section for re-formatting and re-saving image files.    If your images are already in the correct format and are already placed in the permanent directory, that section is not used.    We mention this here, because of the frequent confusion this section caus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We have    made some changes to the 32-bit version of Infothek.    The scanning function is now available as a separate utility.    Most users already have good scanning software that works well with their scanner, and an integrated scanning function is often not required.    Also, for searching we are using the 'simplified' screen instead of the more complex SQL interface used in the 16-bit vers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Finally, we cannot stress enough that Infothek is a comprehensive document imaging system with many functions and features, and you probably will need assistance.    If you have any questions or suggestions, please do not hesitate to contact Informatik Inc.    All    functions and shortcuts are not fully covered in the online help.    This program requires several DLL files; please read the README.TXT fil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6"/>
          <w:u w:val="single"/>
        </w:rPr>
        <w:t>Copyright, Registration, Technical Sup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his system was developed by Informatik Inc, P.O. Box 868, Devon, Pennsylvania 19333.    For information on program modifications, systems integrations and custom applications, please contact Informatik Inc.</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This is a copyright-protected shareware product.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To register</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From the About menu of the main window, choose 'Registration, Copyright, License' and follow the instructions, or read the REGISTER.TXT fil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To obtain technical sup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From the Help menu, choose Technical Support and follow the instruc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fothek is a Registered Trademark of Informatik Inc.</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Copyright 1994-1997 Informatik Inc</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All rights reserv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6"/>
          <w:u w:val="single"/>
        </w:rPr>
        <w:t>Inexing, Editing</w:t>
      </w:r>
      <w:r>
        <w:rPr>
          <w:rFonts w:ascii="Times New" w:hAnsi="Times New"/>
          <w:b/>
          <w:sz w:val="36"/>
        </w:rPr>
        <w:tab/>
      </w:r>
      <w:r>
        <w:rPr>
          <w:rFonts w:ascii="Times New" w:hAnsi="Times New"/>
          <w:sz w:val="30"/>
        </w:rPr>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 xml:space="preserve">The indexing of an image consists of two separate actions: </w:t>
      </w:r>
      <w:r>
        <w:rPr>
          <w:rFonts w:ascii="Times New" w:hAnsi="Times New"/>
          <w:sz w:val="30"/>
        </w:rPr>
        <w:t>1) You must place the</w:t>
      </w:r>
      <w:r>
        <w:rPr>
          <w:rFonts w:ascii="Times New" w:hAnsi="Times New"/>
          <w:b/>
          <w:sz w:val="30"/>
        </w:rPr>
        <w:t xml:space="preserve"> </w:t>
      </w:r>
      <w:r>
        <w:rPr>
          <w:rFonts w:ascii="Times New" w:hAnsi="Times New"/>
          <w:sz w:val="30"/>
        </w:rPr>
        <w:t xml:space="preserve">scanned image to a permanent disk file (such as the hard drive or an optical disk), and, 2) you must create an index so that the image can be located quickly.    Infothek provides a very powerful and versatile database ideally suited for image indexing. The index database and table must be carefully planned and designed.    The index database </w:t>
      </w:r>
      <w:r>
        <w:rPr>
          <w:rFonts w:ascii="Times New" w:hAnsi="Times New"/>
          <w:sz w:val="30"/>
          <w:u w:val="single"/>
        </w:rPr>
        <w:t>must</w:t>
      </w:r>
      <w:r>
        <w:rPr>
          <w:rFonts w:ascii="Times New" w:hAnsi="Times New"/>
          <w:sz w:val="30"/>
        </w:rPr>
        <w:t xml:space="preserve"> include a field named 'Imagefile' to accommodate the image file nam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To index an imag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1440" w:hanging="1440"/>
        <w:jc w:val="left"/>
        <w:rPr/>
      </w:pPr>
      <w:r>
        <w:rPr>
          <w:rFonts w:ascii="Times New" w:hAnsi="Times New"/>
          <w:sz w:val="30"/>
        </w:rPr>
        <w:t>1.</w:t>
        <w:tab/>
        <w:t>If not already displayed on the screen, open the image file.    From the File menu, choose Open and specify the file nam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1440" w:hanging="1440"/>
        <w:jc w:val="left"/>
        <w:rPr/>
      </w:pPr>
      <w:r>
        <w:rPr>
          <w:rFonts w:ascii="Times New" w:hAnsi="Times New"/>
          <w:sz w:val="30"/>
        </w:rPr>
        <w:t>2.</w:t>
        <w:tab/>
        <w:t xml:space="preserve">Form the File menu, choose Data Edit and Indexing, or click the Edit button (penci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0"/>
        </w:rPr>
        <w:t>If the image does not need to be reformatted (e.g. to TIFF), and does not need to be relocated to another directory, then ignore sections 3 - 5 below and go straight to section 6.</w:t>
      </w:r>
    </w:p>
    <w:p>
      <w:pPr>
        <w:pStyle w:val="Normal"/>
        <w:bidi w:val="0"/>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3.</w:t>
        <w:tab/>
        <w:t>For the first image in a session, specify the directory of the permanent image files (such as the optical disk).    In the 'Image File' frame at the top of the window, click the Directory field.    The Document Directory window is displayed.    From the various pull-down lists, select the drive and directory and specify the Graphics Format (normally tif).    Choose OK.</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jc w:val="left"/>
        <w:rPr>
          <w:rFonts w:ascii="Times New" w:hAnsi="Times New"/>
          <w:sz w:val="30"/>
        </w:rPr>
      </w:pPr>
      <w:r>
        <w:rPr>
          <w:rFonts w:ascii="Times New" w:hAnsi="Times New"/>
          <w:sz w:val="30"/>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ab/>
        <w:t>If you specify 'COPY' as a graphics format, the file will be copied to the new directory 'AS IS' without conversion.    If you specify 'TIFF' (not 'tif'), all files, regardless of the extension names, will be converted to TIFF files, and the given extension name will be kept; for example, a xxximg.001 will be saved as a TIFF file and the '001' extension will remain unchanged.</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0" w:hanging="720"/>
        <w:jc w:val="left"/>
        <w:rPr>
          <w:rFonts w:ascii="Times New" w:hAnsi="Times New"/>
          <w:sz w:val="24"/>
        </w:rPr>
      </w:pPr>
      <w:r>
        <w:rPr>
          <w:rFonts w:ascii="Times New" w:hAnsi="Times New"/>
          <w:sz w:val="24"/>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0" w:hanging="720"/>
        <w:jc w:val="left"/>
        <w:rPr/>
      </w:pPr>
      <w:r>
        <w:rPr>
          <w:rFonts w:ascii="Times New" w:hAnsi="Times New"/>
          <w:sz w:val="30"/>
        </w:rPr>
        <w:t>4.</w:t>
        <w:tab/>
        <w:t xml:space="preserve">In the Data Edit and Indexing window, in the 'Image File' frame, enter the new file name.    The file name must conform to the MS DOS file naming convention.    For 16-bit databases, the base name must not exceed eight characters.    Do NOT enter an extension nam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If the destination file name has trailing numerals, for example IMAGE001, the file name can be incremented to the next serial number by simply pressing the Increment button.</w:t>
      </w:r>
    </w:p>
    <w:p>
      <w:pPr>
        <w:pStyle w:val="Normal"/>
        <w:bidi w:val="0"/>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If you want the system to delete the source image file automatically, after the image is committed to the permanent file, check the Auto-Delete box.</w:t>
      </w:r>
    </w:p>
    <w:p>
      <w:pPr>
        <w:pStyle w:val="Normal"/>
        <w:bidi w:val="0"/>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If the system should retain the image file name when committing the image to the permanent file, check the Dub box.</w:t>
      </w:r>
    </w:p>
    <w:p>
      <w:pPr>
        <w:pStyle w:val="Normal"/>
        <w:bidi w:val="0"/>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5.</w:t>
        <w:tab/>
        <w:t xml:space="preserve"> For a </w:t>
      </w:r>
      <w:r>
        <w:rPr>
          <w:rFonts w:ascii="Times New" w:hAnsi="Times New"/>
          <w:b/>
          <w:sz w:val="30"/>
        </w:rPr>
        <w:t>new image file</w:t>
      </w:r>
      <w:r>
        <w:rPr>
          <w:rFonts w:ascii="Times New" w:hAnsi="Times New"/>
          <w:sz w:val="30"/>
        </w:rPr>
        <w:t xml:space="preserve">, press the Commit New button; to </w:t>
      </w:r>
      <w:r>
        <w:rPr>
          <w:rFonts w:ascii="Times New" w:hAnsi="Times New"/>
          <w:b/>
          <w:sz w:val="30"/>
        </w:rPr>
        <w:t>append the image</w:t>
      </w:r>
      <w:r>
        <w:rPr>
          <w:rFonts w:ascii="Times New" w:hAnsi="Times New"/>
          <w:sz w:val="30"/>
        </w:rPr>
        <w:t xml:space="preserve"> to an existing file (TIFF and DCX files only), press the Commit Append button .    The image is now copied to the new fi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If the graphics format is set to COPY (see paragraph 3 above), the file will be copied (or moved) 'as is' without reformatting).    This method may be appropriate if you want to move an entire multi-page file.</w:t>
      </w:r>
    </w:p>
    <w:p>
      <w:pPr>
        <w:pStyle w:val="Normal"/>
        <w:bidi w:val="0"/>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6.</w:t>
        <w:tab/>
        <w:t>Enter all the database table fields.    The file name (Imagefile) is already defaulted or will be copied from the Image File sec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If the Data Edit and Indexing window shows the data of another record, or if you get an error message, choose Clear Screen, or click the Clear button (cross-out).    Generally, this step is not required.    Clearing the screen creates a blank record, ready to be filled in.</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 xml:space="preserve">To copy the field data from the previous entry, press F3.    The system includes several productivity tools; please read the sections on Cloning, Shortcuts below and read theClone_Topic </w:t>
      </w:r>
      <w:r>
        <w:rPr>
          <w:rFonts w:ascii="Times New" w:hAnsi="Times New"/>
          <w:sz w:val="30"/>
          <w:u w:val="single"/>
        </w:rPr>
        <w:t>Autotext</w:t>
      </w:r>
      <w:r>
        <w:rPr>
          <w:rFonts w:ascii="Times New" w:hAnsi="Times New"/>
          <w:sz w:val="30"/>
        </w:rPr>
        <w:t>Autotext_Topic section.</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To insert special ASCII characters, place the insertion point to the location where you want to make the insert and choose ASCII from the Edit menu.    From the pop-up list, select the character.</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 xml:space="preserve">To restore a record to the state of its last update, choose Restore Record from the File menu. </w:t>
        <w:tab/>
      </w:r>
    </w:p>
    <w:p>
      <w:pPr>
        <w:pStyle w:val="Normal"/>
        <w:bidi w:val="0"/>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7.</w:t>
        <w:tab/>
        <w:t>If you need to edit a record, you should open the record with the left-right arrows or with the Search functionSearch_Topic (see below). Make the necessary changes and press    the Confirm button (checkmark) or    move    to another record.    Moving to another record automatically updates the chang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8.</w:t>
        <w:tab/>
        <w:t>Press the Confirm button (checkmark).</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9.</w:t>
        <w:tab/>
        <w:t xml:space="preserve">Display the next image.    From the File menu of the image system (not Data    Edit and Indexing), choose Open File or Open Next File.    Power users press F5 to quickly retrieve the next fil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Delete a record</w:t>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From the Edit menu, choose Delete Record and confirm.    The action cannot be undo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Shortcu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Press F3 to repeat the field entry from the prior confirmed record.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Create a 'template' of entries (see Edit menu) and post the template by pressing Ctrl+F3.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As    shortcuts, Ctrl + N confirms (updates) the index data entry and displays the next image, Ctrl + F12 commits the image and confirms the index in one step.    Shift+Ctrl+F12 commits the image, confirms the index and moves to the next image in one step.</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Clon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Open the record that you wish to clone.    From the Edit menu, select Clone Record.    The cloned record is displayed as a new record. Make the necessary changes to the cloned record and choose the Update butt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Search a Recor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Click the field that you want to search and choose the Search menu.    In the dialog box, specify the search characters.    For example, to search for 'Miller', type Miller or Mil. Press on Search butt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he system displays the first matching record.    If there are several matching records, use the 'Arrows' button to move to the next or prior recor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he search feature filters out the records with matching word patterns.    Only the matched records are included in the lineup of records.    To remove the filter, blank out the search box (or enter an asterisk) and click the Search button agai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6"/>
          <w:u w:val="single"/>
        </w:rPr>
        <w:t>Search, Database Query</w:t>
      </w:r>
      <w:r>
        <w:rPr>
          <w:rFonts w:ascii="Times New" w:hAnsi="Times New"/>
          <w:sz w:val="30"/>
        </w:rPr>
        <w:tab/>
        <w:tab/>
        <w:tab/>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Click on the Search button in the toolbar (question marks), or choose Query from the File menu .    The Search window opens up.</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You can choose three search fields and three search operators.    These can be defaulted in Systems Setup.    In the Filter box (with the blinking insertion point), type in the search criteria.    From the list box on your right, select all the fields that you want listed in the search report.    Drag the cursor over the selected fields, or click on the selected fields while holding down the Ctrl key.    If necessary change the Boolean value (And, Or) for the second and third search fiel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30"/>
        </w:rPr>
      </w:pPr>
      <w:r>
        <w:rPr>
          <w:rFonts w:ascii="Times New" w:hAnsi="Times New"/>
          <w:sz w:val="3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he AND/OR operators are analyzed in the following sequenc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Field1    AND/OR    Field2)    AND/OR    Field3</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30"/>
        </w:rPr>
      </w:pPr>
      <w:r>
        <w:rPr>
          <w:rFonts w:ascii="Times New" w:hAnsi="Times New"/>
          <w:sz w:val="3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 xml:space="preserve">The search specifications can be saved as defaults.    To </w:t>
      </w:r>
      <w:r>
        <w:rPr>
          <w:rFonts w:ascii="Times New" w:hAnsi="Times New"/>
          <w:b/>
          <w:sz w:val="30"/>
        </w:rPr>
        <w:t>save</w:t>
      </w:r>
      <w:r>
        <w:rPr>
          <w:rFonts w:ascii="Times New" w:hAnsi="Times New"/>
          <w:sz w:val="30"/>
        </w:rPr>
        <w:t xml:space="preserve"> the specifications, choose Save Setting from the Setup menu.</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Click on the Query button (green spot) or press Function Key 8; the search will be executed.    The matched items will be listed in the report below.</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o view the image of a record, select the record and click on the Image button (camera), or press Function Key 12, or simply double-click on the recor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30"/>
        </w:rPr>
      </w:pPr>
      <w:r>
        <w:rPr>
          <w:rFonts w:ascii="Times New" w:hAnsi="Times New"/>
          <w:sz w:val="30"/>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Examp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You want to search the database for the name 'Smith' in the Name Field and for a date in 1996 in the Date Fiel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 the first Search Field, choose the Name fiel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 the first Search Operator, choose STARTS WITH if the surname is at the beginning, otherwise choose INCLUD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 the Filter box, type Smith (or smit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 the second Search Field, choose the Date fiel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 the second Search Operator, choose IS BETWEE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n the Filter box, type 1/1/96,12/31/96 (note the comma between the two valu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f you wanted to search for Smith, but not for names starting with Smith, like Smithson, use the Search Operator IS EXACTLY, instead of STARTS WIT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If you wanted to search for all persons with names of Madison, Bauer and Mock, you would use the Search Operator IS IN.    In the Filter you would type the three names, separated by a comma.</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Date values can be entered in most common formats, such as 11/15/95, Jan 15,1996, etc.</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6"/>
          <w:u w:val="single"/>
        </w:rPr>
        <w:t>Image - View, Prin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o view an image, you must know the image file name.    If the images are indexed in the Infothek system, the image file number can be obtained quickly with a quer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The images are always displayed in the currently active image window</w:t>
      </w:r>
      <w:r>
        <w:rPr>
          <w:rFonts w:ascii="Times New" w:hAnsi="Times New"/>
          <w:sz w:val="30"/>
        </w:rPr>
        <w:t>.    If you want to display the image in a new and separate window, select New Image Window from the File menu in the Image window BEFORE you select the new image.    (This method can be overridden in the INI file by setting the NewFrameMethod=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To display an imag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1.</w:t>
        <w:tab/>
        <w:t xml:space="preserve">Run a query and identify the record associated with the image.    In the Query Report, click any cell of the record.    (The text of the selected cell will become the caption of the imag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ab/>
        <w:t>(To open an image without a query, choose Open from the File menu in the Image window.    In the dialog box, select the directory and specify the file name.    Ignore paragraph 2 below.)</w:t>
      </w:r>
    </w:p>
    <w:p>
      <w:pPr>
        <w:pStyle w:val="Normal"/>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2.</w:t>
        <w:tab/>
        <w:t>Press the Imaging button in the Query window or press F12.    The Image System window opens and the image is display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bidi w:val="0"/>
        <w:ind w:left="721" w:hanging="721"/>
        <w:jc w:val="left"/>
        <w:rPr/>
      </w:pPr>
      <w:r>
        <w:rPr>
          <w:rFonts w:ascii="Times New" w:hAnsi="Times New"/>
          <w:sz w:val="30"/>
        </w:rPr>
        <w:t>3.</w:t>
        <w:tab/>
        <w:t>If necessary, change the viewing aspects.    From the View menu, choos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1" w:hanging="721"/>
        <w:jc w:val="left"/>
        <w:rPr>
          <w:rFonts w:ascii="Times New" w:hAnsi="Times New"/>
          <w:sz w:val="24"/>
        </w:rPr>
      </w:pPr>
      <w:r>
        <w:rPr>
          <w:rFonts w:ascii="Times New" w:hAnsi="Times New"/>
          <w:sz w:val="24"/>
        </w:rPr>
      </w:r>
    </w:p>
    <w:p>
      <w:pPr>
        <w:pStyle w:val="Normal"/>
        <w:bidi w:val="0"/>
        <w:jc w:val="left"/>
        <w:rPr/>
      </w:pPr>
      <w:r>
        <w:rPr>
          <w:rFonts w:ascii="Times New" w:hAnsi="Times New"/>
          <w:sz w:val="30"/>
        </w:rPr>
        <w:tab/>
        <w:t>Resize Image</w:t>
      </w:r>
    </w:p>
    <w:p>
      <w:pPr>
        <w:pStyle w:val="Normal"/>
        <w:bidi w:val="0"/>
        <w:jc w:val="left"/>
        <w:rPr/>
      </w:pPr>
      <w:r>
        <w:rPr>
          <w:rFonts w:ascii="Times New" w:hAnsi="Times New"/>
          <w:sz w:val="30"/>
        </w:rPr>
        <w:tab/>
        <w:t>Fit to Window (retaining the proportional aspects)</w:t>
      </w:r>
    </w:p>
    <w:p>
      <w:pPr>
        <w:pStyle w:val="Normal"/>
        <w:bidi w:val="0"/>
        <w:jc w:val="left"/>
        <w:rPr/>
      </w:pPr>
      <w:r>
        <w:rPr>
          <w:rFonts w:ascii="Times New" w:hAnsi="Times New"/>
          <w:sz w:val="30"/>
        </w:rPr>
        <w:tab/>
        <w:t>Zoom (see below)</w:t>
        <w:tab/>
      </w:r>
    </w:p>
    <w:p>
      <w:pPr>
        <w:pStyle w:val="Normal"/>
        <w:bidi w:val="0"/>
        <w:jc w:val="left"/>
        <w:rPr/>
      </w:pPr>
      <w:r>
        <w:rPr>
          <w:rFonts w:ascii="Times New" w:hAnsi="Times New"/>
          <w:sz w:val="30"/>
        </w:rPr>
        <w:tab/>
        <w:t xml:space="preserve">Rotate </w:t>
      </w:r>
    </w:p>
    <w:p>
      <w:pPr>
        <w:pStyle w:val="Normal"/>
        <w:bidi w:val="0"/>
        <w:jc w:val="left"/>
        <w:rPr/>
      </w:pPr>
      <w:r>
        <w:rPr>
          <w:rFonts w:ascii="Times New" w:hAnsi="Times New"/>
          <w:sz w:val="30"/>
        </w:rPr>
        <w:tab/>
        <w:t>Invert</w:t>
      </w:r>
    </w:p>
    <w:p>
      <w:pPr>
        <w:pStyle w:val="Normal"/>
        <w:bidi w:val="0"/>
        <w:jc w:val="left"/>
        <w:rPr/>
      </w:pPr>
      <w:r>
        <w:rPr>
          <w:rFonts w:ascii="Times New" w:hAnsi="Times New"/>
          <w:sz w:val="30"/>
        </w:rPr>
        <w:tab/>
        <w:t>and other options</w:t>
      </w:r>
    </w:p>
    <w:p>
      <w:pPr>
        <w:pStyle w:val="Normal"/>
        <w:bidi w:val="0"/>
        <w:jc w:val="left"/>
        <w:rPr>
          <w:rFonts w:ascii="Times New" w:hAnsi="Times New"/>
          <w:sz w:val="30"/>
        </w:rPr>
      </w:pPr>
      <w:r>
        <w:rPr>
          <w:rFonts w:ascii="Times New" w:hAnsi="Times New"/>
          <w:sz w:val="30"/>
        </w:rPr>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360" w:hanging="360"/>
        <w:jc w:val="left"/>
        <w:rPr/>
      </w:pPr>
      <w:r>
        <w:rPr>
          <w:rFonts w:ascii="Times New" w:hAnsi="Times New"/>
          <w:sz w:val="30"/>
        </w:rPr>
        <w:t>4.</w:t>
        <w:tab/>
        <w:t>Open the next or prior image, as follow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ab/>
        <w:t>Open - Next File</w:t>
        <w:tab/>
        <w:tab/>
        <w:t>Displays the next serialized fi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ab/>
        <w:t>Open - Prior File</w:t>
        <w:tab/>
        <w:tab/>
        <w:t>Displays the prior serialized fi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ab/>
        <w:t>Open - Next Query</w:t>
        <w:tab/>
        <w:tab/>
        <w:t>Displays the image in the SQL Query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ab/>
        <w:t>Open - Prior Query</w:t>
        <w:tab/>
        <w:tab/>
        <w:t>Displays the image in the SQL Query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Pag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sz w:val="30"/>
        </w:rPr>
        <w:t>The TIFF and DCX files support multi-page formats.    When you open a multi-page file, several useful navigational buttons become active in the toolbar.    These buttons allow you to move to the first, next, prior and last page of the current file.    The page navigation functions are also available from the View menu.</w:t>
        <w:tab/>
      </w:r>
      <w:r>
        <w:rPr>
          <w:rFonts w:ascii="Times New" w:hAnsi="Times New"/>
          <w:b/>
          <w:sz w:val="30"/>
        </w:rPr>
        <w:tab/>
        <w:tab/>
        <w:tab/>
        <w:tab/>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pPr>
      <w:r>
        <w:rPr>
          <w:rFonts w:ascii="Times New" w:hAnsi="Times New"/>
          <w:b/>
          <w:sz w:val="30"/>
        </w:rPr>
        <w:t>To print the imag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1.</w:t>
        <w:tab/>
        <w:t>Select and display the image as explained above.</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2.</w:t>
        <w:tab/>
        <w:t>From the File menu, choose Print.    The Print Image window appears.</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3.</w:t>
        <w:tab/>
        <w:t>Specify the Scale Options.    Select 'Scale to Fit' or choose a specific scale.</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4.</w:t>
        <w:tab/>
        <w:t>Specify the top and left margins (offset).</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5.</w:t>
        <w:tab/>
        <w:t>If the document consists of several pages, specify the 'from' and 'to' page numbers. Pages are supported only for TIF and DCX file formats.</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6.</w:t>
        <w:tab/>
        <w:t>Specify printer settings (Printer, Bin, Orientation).    This step is normally not required.</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7.</w:t>
        <w:tab/>
        <w:t>Choose OK.</w:t>
      </w:r>
    </w:p>
    <w:p>
      <w:pPr>
        <w:pStyle w:val="Normal"/>
        <w:bidi w:val="0"/>
        <w:ind w:left="721" w:hanging="721"/>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0"/>
        </w:rPr>
        <w:t>Magnification</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sz w:val="30"/>
        </w:rPr>
        <w:t>You can select the image magnification rate (or 'size-to-fit) in the View menu.    To quickly increase the magnification by 25%, click on the Plus button in the toolbar or simply double-click on the image.    To reduce the magnification, click on the Minus button , or click on the image while pressing the CTRL button.    The magnification selection will have no effect if the image is set to 'size-to-fit'.    The magnification rates in the View menu can be specified in Setup.</w:t>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0"/>
        </w:rPr>
        <w:t>Set the Window Size</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sz w:val="30"/>
        </w:rPr>
        <w:t>The window size can be set for the duration of the session by choosing Set Windows Size from the View menu.</w:t>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0"/>
        </w:rPr>
        <w:t>Zoom</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sz w:val="30"/>
        </w:rPr>
        <w:t>From the View menu, choose Zoom, or click on the Zoom button in the tool bar    The mouse pointer changes to a cross-hair.      Select a section of the image with your mouse.    Drag the mouse while holding down the left button.    The selected area is indicated by a 'rubber band'.    Release the mouse.    The zoomed section is displayed.    To increase the zoom factor, click on the zoomed image; to reduce the zoom factor click on the zoomed image while pressing CTRL, or click the right mouse button.    To cancel the zoom, click on the main image, click on the Zoom button again, or press the Delete key.    The zoomed and the original image can be resized with the Plus (+) and Minus (-)buttons in the toolbar.</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0"/>
        </w:rPr>
        <w:t>Copy</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sz w:val="30"/>
        </w:rPr>
        <w:t>To copy a section of the image, choose Copy from the Edit menu.    The mouse pointer changes to a cross-hair.      Select a section of the image with your mouse.    Drag the mouse while holding down the left button.    The selected area is indicated by a 'rubber band'.    Release the mouse.    The selected area is copied to the Windows Clipboard.</w:t>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0"/>
        </w:rPr>
        <w:t>Close the Image</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sz w:val="30"/>
        </w:rPr>
        <w:t>An image window may be closed by double-clicking the Control button in the upper-left corner of the image window, by choosing Close from the File menu, or by pressing the Delete key.</w:t>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0"/>
        </w:rPr>
        <w:t>Clear the Screen</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sz w:val="30"/>
        </w:rPr>
        <w:t>To clear all open image windows, choose Clear from the Windows menu.</w:t>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0"/>
        </w:rPr>
        <w:t>Cascade, Tile</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sz w:val="30"/>
        </w:rPr>
        <w:t>To arrange the open image windows in 'Cascade' or 'Tile' mode, choose the option from the Windows menu.</w:t>
      </w:r>
    </w:p>
    <w:p>
      <w:pPr>
        <w:pStyle w:val="Normal"/>
        <w:bidi w:val="0"/>
        <w:jc w:val="left"/>
        <w:rPr>
          <w:rFonts w:ascii="Times New" w:hAnsi="Times New"/>
          <w:sz w:val="24"/>
        </w:rPr>
      </w:pPr>
      <w:r>
        <w:rPr>
          <w:rFonts w:ascii="Times New" w:hAnsi="Times New"/>
          <w:sz w:val="24"/>
        </w:rPr>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b/>
          <w:sz w:val="36"/>
          <w:u w:val="single"/>
        </w:rPr>
        <w:t>Save Image</w:t>
      </w:r>
    </w:p>
    <w:p>
      <w:pPr>
        <w:pStyle w:val="Normal"/>
        <w:bidi w:val="0"/>
        <w:jc w:val="left"/>
        <w:rPr>
          <w:rFonts w:ascii="Times New" w:hAnsi="Times New"/>
          <w:sz w:val="24"/>
        </w:rPr>
      </w:pPr>
      <w:r>
        <w:rPr>
          <w:rFonts w:ascii="Times New" w:hAnsi="Times New"/>
          <w:sz w:val="24"/>
        </w:rPr>
      </w:r>
    </w:p>
    <w:p>
      <w:pPr>
        <w:pStyle w:val="Normal"/>
        <w:bidi w:val="0"/>
        <w:jc w:val="left"/>
        <w:rPr/>
      </w:pPr>
      <w:r>
        <w:rPr>
          <w:rFonts w:ascii="Times New" w:hAnsi="Times New"/>
          <w:sz w:val="30"/>
        </w:rPr>
        <w:t>To save an in image file</w:t>
      </w:r>
    </w:p>
    <w:p>
      <w:pPr>
        <w:pStyle w:val="Normal"/>
        <w:bidi w:val="0"/>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1.</w:t>
        <w:tab/>
        <w:t>In the Image window, display the image.</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2.</w:t>
        <w:tab/>
        <w:t>From the File menu, choose Save As.    The Save AS form is displayed.</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3.</w:t>
        <w:tab/>
        <w:t>Select the directory.</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4.</w:t>
        <w:tab/>
        <w:t>In the Graphics Format list, select the format code (normally TIF).</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5.</w:t>
        <w:tab/>
        <w:t>In the File Name box, type the file name.    If the file name has a trailing serial number, you can increment the number by pressing the Next Serial Number button.</w:t>
      </w:r>
    </w:p>
    <w:p>
      <w:pPr>
        <w:pStyle w:val="Normal"/>
        <w:bidi w:val="0"/>
        <w:ind w:left="721" w:hanging="721"/>
        <w:jc w:val="left"/>
        <w:rPr>
          <w:rFonts w:ascii="Times New" w:hAnsi="Times New"/>
          <w:sz w:val="24"/>
        </w:rPr>
      </w:pPr>
      <w:r>
        <w:rPr>
          <w:rFonts w:ascii="Times New" w:hAnsi="Times New"/>
          <w:sz w:val="24"/>
        </w:rPr>
      </w:r>
    </w:p>
    <w:p>
      <w:pPr>
        <w:pStyle w:val="Normal"/>
        <w:bidi w:val="0"/>
        <w:ind w:left="721" w:hanging="721"/>
        <w:jc w:val="left"/>
        <w:rPr/>
      </w:pPr>
      <w:r>
        <w:rPr>
          <w:rFonts w:ascii="Times New" w:hAnsi="Times New"/>
          <w:sz w:val="30"/>
        </w:rPr>
        <w:t>6.</w:t>
        <w:tab/>
        <w:t>Choose Save, or Append (for multi-page fil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6"/>
          <w:u w:val="single"/>
        </w:rPr>
        <w:t>Image - Renumber Pages, Delete Pag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 xml:space="preserve">TIFF and DCX file formats support multiple pages.    When appending an image to an existing file, the </w:t>
      </w:r>
      <w:r>
        <w:rPr>
          <w:rFonts w:ascii="Times New" w:hAnsi="Times New"/>
          <w:b/>
          <w:sz w:val="30"/>
        </w:rPr>
        <w:t>image is always appended as the last page</w:t>
      </w:r>
      <w:r>
        <w:rPr>
          <w:rFonts w:ascii="Times New" w:hAnsi="Times New"/>
          <w:sz w:val="30"/>
        </w:rPr>
        <w:t>.    However, the pages can be re-numbered or deleted in a separate procedu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rPr>
        <w:t>To re-arrange or delete a pag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ind w:left="721" w:hanging="721"/>
        <w:jc w:val="left"/>
        <w:rPr/>
      </w:pPr>
      <w:r>
        <w:rPr>
          <w:rFonts w:ascii="Times New" w:hAnsi="Times New"/>
          <w:sz w:val="30"/>
        </w:rPr>
        <w:t>1.</w:t>
        <w:tab/>
        <w:t>Open the document image.    The first page of the image is display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ind w:left="721" w:hanging="721"/>
        <w:jc w:val="left"/>
        <w:rPr/>
      </w:pPr>
      <w:r>
        <w:rPr>
          <w:rFonts w:ascii="Times New" w:hAnsi="Times New"/>
          <w:sz w:val="30"/>
        </w:rPr>
        <w:t>2.</w:t>
        <w:tab/>
        <w:t>From the File menu, choose Renumber/Delete Pages.    The Renumber/Delete Pages window appear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ind w:left="721" w:hanging="721"/>
        <w:jc w:val="left"/>
        <w:rPr/>
      </w:pPr>
      <w:r>
        <w:rPr>
          <w:rFonts w:ascii="Times New" w:hAnsi="Times New"/>
          <w:sz w:val="30"/>
        </w:rPr>
        <w:t>3.</w:t>
        <w:tab/>
        <w:t xml:space="preserve">In the second column of the grid of page numbers, click the page that you want to move or delet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ind w:left="721" w:hanging="721"/>
        <w:jc w:val="left"/>
        <w:rPr/>
      </w:pPr>
      <w:r>
        <w:rPr>
          <w:rFonts w:ascii="Times New" w:hAnsi="Times New"/>
          <w:sz w:val="30"/>
        </w:rPr>
        <w:t>4.</w:t>
        <w:tab/>
        <w:t>Choose the Up, Down or Delete button.    To move the page several steps, repeat the process for each step.</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ind w:left="721" w:hanging="721"/>
        <w:jc w:val="left"/>
        <w:rPr/>
      </w:pPr>
      <w:r>
        <w:rPr>
          <w:rFonts w:ascii="Times New" w:hAnsi="Times New"/>
          <w:sz w:val="30"/>
        </w:rPr>
        <w:t>5.</w:t>
        <w:tab/>
        <w:t>To start over, choose the Refresh butt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ind w:left="721" w:hanging="721"/>
        <w:jc w:val="left"/>
        <w:rPr/>
      </w:pPr>
      <w:r>
        <w:rPr>
          <w:rFonts w:ascii="Times New" w:hAnsi="Times New"/>
          <w:sz w:val="30"/>
        </w:rPr>
        <w:t>6.</w:t>
        <w:tab/>
        <w:t>To execute the move or delete, choose OK.</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108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bidi w:val="0"/>
        <w:ind w:left="721" w:hanging="721"/>
        <w:jc w:val="left"/>
        <w:rPr/>
      </w:pPr>
      <w:r>
        <w:rPr>
          <w:rFonts w:ascii="Times New" w:hAnsi="Times New"/>
          <w:sz w:val="30"/>
        </w:rPr>
        <w:t>7.</w:t>
        <w:tab/>
        <w:t>If a page is deleted, the original file is temporarily saved in the SAVEIMG file in the application's directory.</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721" w:hanging="721"/>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6"/>
          <w:u w:val="single"/>
        </w:rPr>
        <w:t>AutoText, Speed-Typ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 xml:space="preserve">AutoText expands an entered abbreviation code to full a text (Edit scree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o set up the AutoText option, you must create a new database named AUTOTEXT.MDB and a table named AUTOTEXT.    The database must be located in the application's directory, for example in the DOCUTHEK directory.    The table must consist of two fields: the Code field and the Text field.    You must also create an index named Index1 with the Code field as the ascending key.    The index must be specified as Primary and Uniqu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Once the AutoText database is created, you must populate it with your abbreviation codes.    Simply select the Autotext database and enter the abbreviations via the Edit screen.    The abbreviation codes must not have any spac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he abbreviation code is expanded to its full text when you press Function Key 2 in the Edit scree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6"/>
          <w:u w:val="single"/>
        </w:rPr>
        <w:t>Setup. Preferenc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o specify the system parameters and the preferences, choose the Setup menu.    The Setup window is display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u w:val="single"/>
        </w:rPr>
        <w:t>Startup Window Widt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his field specifies the width of the image display window.    If the value is 100 or less, the entry represents a percentage of the screen width.    If more than 100 it represents the measurement in twips    (1440 twips = 1 inch; 576 twips = 1 c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u w:val="single"/>
        </w:rPr>
        <w:t>Image Window Heigh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his field specifies the height of the image display window.    If the value is 100 or less, the entry represents a percentage of the screen width.    If more than 100 it represents the measurement in twips    (1440 twips = 1 inch; 576 twips = 1 c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u w:val="single"/>
        </w:rPr>
        <w:t>Stat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his field specifies the state of the master window (MDI window).    Set the value to 2 if you want the master window maximiz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u w:val="single"/>
        </w:rPr>
        <w:t>Sca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his field specifies the default magnification of the imag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u w:val="single"/>
        </w:rPr>
        <w:t>Startup</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his field specifies the window that should be opened when you start up the program.    The options are Imaging, Edit, Query and Non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u w:val="single"/>
        </w:rPr>
        <w:t>Magnification Lis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 xml:space="preserve">The View menu of    image display window has various magnification options.    The default magnification ratios are: 32, 48 96,150,200,300, in addition to Customize.    The list of magnifications can be customized in this field.    If you enter 50100,150,200,300,400,500 the menu list will be changed to these specified ratios.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u w:val="single"/>
        </w:rPr>
        <w:t>Op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A number of special options will be added to the program.</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The current options a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rPr>
        <w:tab/>
        <w:t>nosav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 xml:space="preserve">          </w:t>
      </w:r>
      <w:r>
        <w:rPr>
          <w:rFonts w:ascii="Times New" w:hAnsi="Times New"/>
          <w:sz w:val="30"/>
        </w:rPr>
        <w:tab/>
        <w:tab/>
        <w:t>The Save As option is disabl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rPr>
        <w:tab/>
        <w:t>print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 xml:space="preserve">          </w:t>
      </w:r>
      <w:r>
        <w:rPr>
          <w:rFonts w:ascii="Times New" w:hAnsi="Times New"/>
          <w:sz w:val="30"/>
        </w:rPr>
        <w:tab/>
        <w:tab/>
        <w:t>Default is set to print ALL page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If you use several options in this field, separate them with a comma or a spac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rPr>
        <w:t>Print Offset Left,    Print Offset Top</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Enter the left and top margins for printing purposes.    The values are in inches or centimeters depending on the Windows setup.</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rPr>
        <w:t>Path substitu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 xml:space="preserve">The path substitution will substitute (by an equal number of characters) the leading characters of the path name.    For example, if the Path Substitution is D:\and the query shows an image name of c:\mydir\myimage.tf, the system will display the d:\mydir\myimage.tif fil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rPr>
        <w:t>Fixed Pat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 xml:space="preserve">When displaying an image from the search and query screens, the fixed path will appended as a prefix to the file name in the Imagefile field.    For example if your database refers to the image file name as IMG0001.tif (i.e. it does not show the image file name's path) and the Fixe Path has an entry of C:\IMAGES\, then the system will open the C:\IMAGES\IMG0001.tif fil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b/>
          <w:sz w:val="30"/>
        </w:rPr>
        <w:t>INI Fi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Some other preferences and settings can be specified in the INI fil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Window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ScaleMethod=3</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NewFrameMethod=0</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ScaleMetho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ab/>
        <w:t>3 = Anti-alias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ab/>
        <w:t>0 = No anti-alias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rFonts w:ascii="Times New" w:hAnsi="Times New"/>
          <w:sz w:val="24"/>
        </w:rPr>
      </w:pPr>
      <w:r>
        <w:rPr>
          <w:rFonts w:ascii="Times New" w:hAnsi="Times New"/>
          <w:sz w:val="24"/>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NewFrameMetho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ab/>
        <w:t>0 = When calling 'Next', the image will replace the previous imag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jc w:val="left"/>
        <w:rPr/>
      </w:pPr>
      <w:r>
        <w:rPr>
          <w:rFonts w:ascii="Times New" w:hAnsi="Times New"/>
          <w:sz w:val="30"/>
        </w:rPr>
        <w:tab/>
        <w:t>1 = The image will be displayed in a new window.</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