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VENDOR.DOC  Copyright 1995/7   97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"The EZ-Forms Automation Specia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281-280-9900      FAX:281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281-280-8180  Support:281-280-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ExportPower PRO, the Professional 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via the Inten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ZX for questions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or downloa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fee to cover the vendors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X's TestDrive release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, however,  be GIVEN away, as long as it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and software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complete descriptions, see the text file calle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Rel.97d  Professional E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Rel.97d  "Virtual Paper Forms&lt;tm&gt;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Rel.97d  Super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3.1x, Windows NT, EZX, Marion, Form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Power PRO Ver.97D for Win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-out, prints, calculates (with/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many of the required USA ex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: Shipper's Export Declaration (7525-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. by USA Dept of Commerce),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 (NAFTA, GATT), ProForma &amp; Co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Shipper's Letter of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, List, Dock Receipt. 1.281.28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. All Windows/FAX printers.  Fax: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@ez-forms.com 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+1-281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+1-281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upport: http://ez-forms.com/techsu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+1-281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 exportpowerpro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00-2468 ext.XPP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 and Canada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; All othe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ill be polite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+1-281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Call/FAX for the lat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area code changed recently (Nov. 2,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13 to 281. It has come to 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elephone central offic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cognize this new styl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through, 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13 which will be "permissiv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We've been further info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rea may get 2 new area code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through, call 7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our new area c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. (What a m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 Copyright 1995/7   97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