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0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erp protocol is a new file transfer protocol tha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protocol available.  Whether or not it is, it'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sle to set up with RBBS.  Since I managed to get it work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'd share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 installs like any other protocol in your PROTO.DEF fi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it won't accept a '-' as part of its logfil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Logfile:C:\RBBS\XFER-1.DEF" as part of its command lin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 to work.  For that reason, it has to be run from a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atch file.  You set up Hyperp in PROTO.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 - HyperP [Singl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0,S,8,,,,,0.85,,2=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YPERS.BAT [BAUD] [PORT#] [FIL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YPERR.BAT [BAUD] [PORT#]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ast three lines, of course, are on one line in PROTO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tup, HYPERS.BAT and HYPERR.BAT see the baud rate as %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 as %2, and the filename as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 is set up as a single-file protocol (sinc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' method of batch downloads), with an efficiency of 0.85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...) and no define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nge thing about Hyperp is how it writes to the log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ing a file, and the file is received OK, the log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s, and the second line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: D:\RBBS\UPLD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ceive fails, it writes somet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e two of the log file.  On an aborted send, Hyperp's log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the aborted receive logfile.  However, on a successful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 only writes one line to its logfile.  This confuses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think that the transfer was aborted, even when it was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append a dummy line to the logfile on a Hyperp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RBBS happy, and when it doesn't find the "failure st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of the logfile, RBBS assumes the transfer w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s and a sample PROTO.DEF file ar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modify the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