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#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: RBBS-PC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DAN DRINN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DOUG AZZARI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:    DISTRIBUTING THE 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Do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lot of RBBS sysops that would like to run my mods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piler.  Could you tell me in yes or no fashi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 can make available a modified rbbs-pc.exe/config.ex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- as in the personal downloads area, NOT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said "NO" to all requests for this, and I really hat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that's the way I've understood the docs for rbbs. 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em away empty handed, that would be nice, otherwi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will go by whatever you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sgToss 2.0d(beta) 02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Cellar Door RBBS *  &lt;505&gt; 763-1795 (8:903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