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ANSI - converts mainframe style ANSI printer control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ntrol characters. v1.0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and other environments use printable characters in colum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inter positioning. The valid characters in column 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 - (blank space) causes the printer to print this line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- double-space this line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- triple-space this line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- overprint this line on top of the last line. This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- formfeed to the beginning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ANSI will take these sequences and convert them into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characters of CR (Carriage Return - 0Dh), L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- 0Ah), and FF (Form Feed - 0Ch). CVTANSI will also stri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each line (the ANSI control character). If CVTANS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haracter in column 1, it will not strip it of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pace it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ANSI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 file&gt; is the file with ANSI characters and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want the conversion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a mainframe program listing you have down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 PROGRAMX.LST and want to write it to a printabl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X.TXT.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ANSI PROGRAMX.LST A:\PROGRA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ANSI is copyright (c) 1991 by Paul McGinnis. This program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f you include this documentation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altered without permission from the author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aris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 9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ADER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6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EXP.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PaulM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