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7166888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2003846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13516733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88620780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95056497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84202476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86104295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94099041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75013920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98355587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962822726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66652985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273804348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98890704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4249336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8328118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659079568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