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Keys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 (function keys) was designed to be simple to use.  This tsr (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resident) program was written in Assembly for MS Dos system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removed from memory (un-installed) at any time.  It us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Windows 95/98, put "FKEYS.COM" into the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older (sub-directory in "WINDOWS").  If you have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put "FKEYS.COM" in the "DOS" directory.  Doing this will have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a new Dos command/utility which you can launch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to reduce a sequence of key strokes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a command in Dos) to one (one per F key). Up to 68 keystrok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grammed into each F key.  FK was developed to be used in Dos on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al for times when you find yourself using the same (Dos)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different directories, repeatedly, or going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n back again, repeatedly.  There are other keystroke sav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K.  I will give some examp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FKEYS and press Enter.  If you already installed (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FK, no problem, FK checks if it was already installed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time, except within a program or application (FK automatical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 programs or applications), press F1 (help) to se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"programming" an F key.  Also, you can see all the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you previously "programmed".  You can re-program the same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ten as you want.  You can clear a programmed F key by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without entering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ctivate (left shift 3 times) "programming" an F key,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isabled until you select an F key (F2 - F10) (F1 toggles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ype the command.  Note: the command will take effect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so you know if it is a good command.  You simply program the same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it isn't a good command.  That command will be in the selected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as often as you want with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he Enter to be included with the command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nd press Enter.  You can see which programmed F keys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cluded via the help screen.  There won't be an Enter symbol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K (trying it ou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't program an F key with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ess left shift 3 times (you will hear a single "chirp" 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F2 (F2 to F10 available for program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 "REM THIS IS JUST A TEST"  and press Enter (you will hea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rps").  Note: "REM" is for remark which doesn't have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o display the re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ss F1 (help) and see the rem message (program) for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F1 again to exit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ess F2 and you will see the rem messag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verything you need to know for using FK is in the "help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EXAMPLES FOR USING F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find yourself frequently "calling" the same program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cated in a different directory), one example: "\UTILS\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quotes of course), simply program an F key (example F2)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editor from any directory.  If that "editor"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file (as a command tail), example: "EDITOR REPORT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2 with (example) "\UTILS\EDITOR " (space after editor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nd Enter.  The Enter will not be added, allowing you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/s.  It doesn't matter what directory you are in, since you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with the path to "EDITOR".  After you exit "EDITOR" (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), repeat this procedure for any other programs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 Afterwards, you can activate each program with a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/TIP:  Program the F key at the time you are read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your convenience).  The reason the command takes effect as you progr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key, so you know if the command was entered correctly (example: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(Dos lets you know about erro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"working" in two or more directories (going back and for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 F key with the path, example: "CD \RECIPES\DESERTS\CAKES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Repeat programming other F keys for other directories.  Afterw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to any one of those directories with just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arching a bunch of floppies (using a drive) for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to that drive, program an F key with "DIR/S A:FILE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Afterwards, insert a floppy and press the 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many times have you typed "DIR/P" and pressed E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, which stays in memory, does not interfere with using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Windows.  It is automatically disabled when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pplication.  If another tsr program is installed after F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"un-install" (remove from memory) FK since the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have "chained" the same interrupts that FK intercepted.  F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is expected. 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$5.00 (U.S.A.), you will receive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ctor" that includes a special feature.  As an added bonus, pick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that you would like to receive from "OTH-PGMS.DOC".  NOT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only available to "donors" (FREE).  Please include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your donation, and the name/s of the other program/s you wa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.  I will tell you in the email message about the attachment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open. 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onors are kept in the "donors" list (your name, e-mail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ck anything you want (FREE) from any future list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and make improvements i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