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Modem Script Dialer 1.3              (C)-1996/97 by 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Dial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a simple modem script dialer for MS-DOS.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, and allows to make automatized dial-in'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NetDial you can use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DIAL [COMn] [speed] [HAN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ODE &lt;mode&gt;] [PORT 0xnnn] [IRQ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ES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          Specifies the COM port (&lt;n&gt; is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      Specifies the port speed (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0, 38400, 57600 or 115200). Defaults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     Hangs the mod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&lt;mode&gt;   Sets the port &lt;mode&gt;, for example 8n1 (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, no parity, 1 stop bit), 7e2 (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parity, 2 stop bits). The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&lt;0xnnn&gt;  Sets the port base-address nn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&lt;n&gt;       Sets the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&lt;n&gt;     Tries the script up to &lt;n&gt; times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 &lt;n&gt; = -1 to dial endles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"NETDIAL.SCR" must exist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. This file is made up of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&lt;timeout&gt;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&lt;timeout&gt; miliseconds, until "string"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Otherwise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string" is empty, waits &lt;timeout&gt;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s must be in C-language notation, and enclosed in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eturn, use \r. See the appendix for mor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shows an example of an Internet dial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5000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555-1234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5000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5000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your_logi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5000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your_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0000 "menu_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menu_optio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works with Compuserve (remember to use MODE 7E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ATDT555-1234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0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 "Host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CIS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 "User 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nnnnn,xxxx/noint/go:pppconnect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3000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your_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supports thes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      A simp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        Alarm          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          Backspace      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        Line feed   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      New line       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      Return    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      Tab            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              Vertical tab   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      A simp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n            The ASCII character n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nnn           The ASCII character nnn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s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The script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Timeout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also compatible with Merit's EtherPPP 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built with the MCOMM fre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ke Dumd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ternal high-speed modem, and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, try leaving some time (200 ms) after each sent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help you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cardware. If you like this program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of your plac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e 301 (Fish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ario 2000 (Santa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is freeware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. In no event shall Marc S. Ress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whatsoever including direct,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business profits or special damages, even if it is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al may not be sold or resold,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, used or distributed in suppo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used or distributed to support any kind of profit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even if it is being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original files as distributed by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. All of its related files must be distributed together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contents may be modified, decompiled, or reverse engine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