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and programmed by Chris 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and all files included within the ReadBin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4 by Chris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Document (Important St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elp with ReadBin, try running READBIN.EXE with no options or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(probably) be the last version of an independent ReadBin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is now a part of the BinTools (Shareware: $10) package.  It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few utilities for now, including EditBin, ReadBin, DTStamp, Bin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enter, (and two public domain utilities) HACK, and Z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has now been lowered in price to a mere $5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is shareware.  Shareware is not "free files for all!" bu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uy."  This program, along with other shareware product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) have taken a lot of time and effort to write, debug, and upd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by registrations that I am able to update files and write new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by the public.  $5.00 is by no means expensive and barely cov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me sending you a disk with the newest version of ReadBin on it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I send to you!  Please suppor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ration of ReadBin, see the REGISTER.TXT file.  Note: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ReadBin after your 60-day evaluation period has expired!  Only $5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ReadBin, you must run READBIN.EXE /R{egiste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ration/ordering of other programs, see the CATALOG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brief tutorial of ReadBin, see this documen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bout anything, please read throug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irst.  If you still have questions, you can 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distribution sites via E-Mail, at my home via Snail Mail, or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at ComStar BBS (one of the distribution 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20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F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George Hayduke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8)529-4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Magic Name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 Name: REDBN120.ZIP    (BNTLS120.ZIP for BinTools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star BB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Shawn Murph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8)529-8813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Magic Name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 Name: REDBN120.ZIP    (BNTLS120.ZIP for BinTools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ction: Walker Software       (location for abov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: Chris Walker's Corner (come here with questions or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 BB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Mike Kee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8)745-8553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Magic Name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 Name: REDBN120.ZIP    (BNTLS120.ZIP for BinTools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Part 1, Disclaimers an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20 -- (c) Copyright 1994 by Chris Walker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- This takes place over all warranties, written or 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ontrol over what you do with ReadBin and so you ca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on me.  I hold no responsibilty for what it does or what you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o anything -- your computer, your health (your health???), anything --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have this in here -- I am not responsible.  Make backup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ReadBin deals with...  ReadBin does not write to file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icense For Read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a copy of ReadBin v1.20.  You are licensed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 Read files!  You are encouraged to distribute this packag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it is complete.  You are not licensed to do any of (but not limited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 disassemble, decompile, or in any other way reverse engine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/add to any of the programs in this package or the actual pack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ld the copyright to this program and reserve all rights to chang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(s) and/ or document(s) and/ or package(s) and also re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give/revoke/change licenses.  When distributing ReadBin v1.20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the following files in a file named REDBN120.&lt;ZIP/ARJ/ETC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.EXE   (ReadBin v1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.DOC   (ReadBin Documentation, Update File, Distribution 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 (Registration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TXT   (Catalog and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(Author's 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(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:  READBIN.EXE self-modifies itself when run! 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ified version, especially after registration!  Please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riginal archive file for distribution.  Please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20 is SHAREWARE, but it is very inexpensive shareware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ReadBin is only $5.00 U.S. Currency!!!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you receive registration to this and all future DO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pay at all?  This program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distribute this program!  This program,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that I have written, has taken a considerable amount of time an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, debug, and update.  It is by people like you registering that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updating these files and adding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concept is not "free files for all", but "t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."  You may try this program for up to 60 days, free of charg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ecide to keep on using it, send in your registration.  Otherwi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(legally and morally) to delete the files and not use them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decide to register.  $5.00 for a program is by no means expens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barely pays for the return package and maybe a letter or two tha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of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lets you have the foll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"Registered To"  Instead of seeing an "UnRegistered" sig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to see your name there instead {Ex:  Chris Walker}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name up to 36 characters in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Free upgrades of DOS ReadBin (FOREVER!)  You can just down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an unregistered version of DOS ReadBin and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/R (/REGISTER) to upgrade to the new version.  No 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Timer and Info option enabled...  You may permanently turn 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Timer and Inf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ailings?  You may receive mailings about the latest ReadBin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) products and how to get a copy of them, including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Other utilities?  You may receive other helpful utilities,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lik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registration form REGISTER.TXT for more o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ReadBi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simply reads in file(s) that you supply at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ir contents.  It closely resembles the DOS TYPE command, b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n to be faster and is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ReadBi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READBIN.EXE and READBIN.DOC into a directory, eithe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 or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2,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ReadBin and it indicates an error, there are fou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be that ReadBin is damaged, the command line parameter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r even the type of compu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r computer is turned on. 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 typed in the command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blem persists, please contact me at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3, 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y titles of companies or products used within this pack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ed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4, SHORT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ReadBi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READBIN.EXE {options} {fil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READBIN.EXE /P /S+ EXAMPLE.* READBI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those options not specified, their default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[+|-]      Print only printable ASCII codes [ON (+) or OFF (-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{r}[+|-]   Enable (+) or disable (-)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{efine}    Define defaults to use (saves time - try this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[x|n|0]    Use eXtra|Normal|zero (0) filtering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[x|n|0]    Show eXtra|Normal|zero (0) information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{lines}    Pause every {lines} lines.  Default is scree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{egister}  Register Read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[+|-]      Turn sound ON (+) or OFF (-) {used to filter bee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[+|-]      Timer and Info ON (+) or OFF (-)  {Registered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{ersion}   Show vers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READBIN.EXE /F0 /S- /I0 /P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show the file AUTOEXEC.BAT without filtering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BEEP character (character 7), would show zero (0)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 Just like the TYPE command), and would pause every 23 lines (o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creen -2 lin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5, New D{efine} Command... What's up wi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ReadBin with the /D option, you will be brough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rm" (window) where you can change your defaults for ReadBin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much easier to use, but it requires that you specify all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that are different from those on the defa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e Defaults "form"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|-|        ReadBin v1.20         |v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ASCII Onl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Carriage Returns * Registered 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 Filter Level 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Zero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*) Normal        |  Serial #000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Extra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 Info Level ------+   Thank Yo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Zero          |      Fo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*) Normal        |  Registering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( ) Extra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+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Pause             |    OK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Lines: [     ]  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Show Version    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Sound             |  CANCEL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[ ] Timer and Info  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should be self-explanatory (note:  The above is m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Unregistered copies will read *UnRegistered* and will not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mer and Inf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6, What's New in ReadBin v1.20?  See Below!    (Short 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mportant:  This will (probably) be the last version of an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package.  ReadBin is now a part of the BinTools (Shareware: $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BinTools includes just a few utilities for now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Bin:  Edit Individual File Bytes, View Archive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ates &amp; Times 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in:  Of cour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tamp:  Date &amp; Time Stamp...  Takes wildcards, changes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inTo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enter:  Control Center for all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ublic domain files currently included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:  HACK up files into user-defined chu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OF:  Get rid of End-Of-File mark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has now been totally rewritten in a new language.  It is a bit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ny, many times faster)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has been lowered in price.  For $5.00, you can register ReadBin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seems to run faster than DOS's TYPE command on many compu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now can read in many files and recognizes wild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is now DESQview and TopView friendly!    *8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now has many more options:  Som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[+|-]"                 ASCII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{R}[+|-]"              Carriage Retur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{efine}"               Defin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[X|N|0]"               Filtering Options - eXtra, Normal,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N is normal filtering, /F0 is equivelant to the old "/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[X|N|0]"               Levels of Information - eXtra, Normal,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N is normal information, /I0 is equivelant to the old "/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X is a hexadecimal (new) viewing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{# of lines}"          Better Pause - Can define # of lines to pause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P" will detect your screen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{egister}"             Register (Just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[+|-]"                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V{ersion}"              Shows the version of Read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see the "Short Manual" section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is now shareware.  Registration is only $8.00 ($10.00 with shipping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Pause Every 23 Lines option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ifferent headers, prompts, etc. 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ilename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ile handle problem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Full lines option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" Enable Carriage Return option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Bin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!  Read any file the BINARY way!  Easy to use, with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ReadBin!  People benefit when others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!  And don't forget to register it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questions, problems, or registrations, along with a self-add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envelop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5 East Greenwill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aho Falls, ID  83401-37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