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ongbo Data Systems products are protected under Austra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JStar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O. Bo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pping NSW 2121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+61-2-9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+61-2-9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 support@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b: http://www.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NJStar(tm) Chinese Word Processo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NJCWP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Chi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3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,VGA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Chi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Chinese Word Processo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JStar features an intelligent PinY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dynamic sorting by characte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other 20 Chinese input methods.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s an online Chinese-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45000 entries. NJStar read GB,HZ,ZW,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s to any LaserJet, Postscript and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tible printers and features a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ing functions you have com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ut and paste text, &amp; crea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ros,edit multiple files and even un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t recent edits. Generates PCX file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nsmission, &amp; HZ file for Email of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JStar supports EGA, (S)VGA graphic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NJStar(tm) Japanese Word Processo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NJJWP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Japa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3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,VGA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Japa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Japanese Word Processor v3.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JStar features a Kana-Kanji input via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utomatic kana-&gt;kanji lookup, 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se.  NJStar provides Japanese &lt;-&gt;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okup with a 45000-entry dictionary.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s to any LaserJet, Postscript and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tible printers and features a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ing functions you have com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ut and paste text, &amp; crea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ros,edit multiple files and even un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t recent edits. Generates PCX file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nsmission, Reads and writes all JI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JStar supports EGA, (S)VGA graphic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NJStar is an absolutely outstand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 processor." --- The Shareware Lab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NJSTAR demonstrates itself to  be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able Japanese word processor for DO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excellent buy for anyone with a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interest in Japanese."   ---   MANGAJ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S version is provided for those who do not have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Windows 95/NT installed, please visite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jstar.com to download latest NJStar Japanese WP v4.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/NT, and NJWIN CJK multilingual support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,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