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HotDIR Plus 7.5 PC Software -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all copies of HotDIR Plu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 You will receive notice of software upgrad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full legal rights to use HotDIR Plus on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of the software license and restri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.DOC included with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 U.S.A.         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quantity discounts, site licenses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 contact the above address/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HotDIR registration is $15 and includes a softwar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, technical support, and new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we can not accept credit card orders.  We gladly accept cash,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, and purchase orders from businesses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give a substantial discount for large site licenses, call for inf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have been inquiring about an economical way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HotDIR Plus for use on their network(s), work site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, we have come up with the HotDIR Plus site lic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rchase your first licensed copy of HotDIR Plus at regu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 no disk, $20 with disk) and receive a site license for as many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you need at ONLY $5.00 per extra copy license!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0 copies at your office you need only pay $160 ($15+29*$5.00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never charges a upgrade fee for new versions, unlike s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.  If a new version comes out simply download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xisting license will apply to all future versions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rder a copy of a new version directly from us by onl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for the disk &amp; shipping.  We invite you to join the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of HotDIR Pl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  State/Provinc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orders are normally sent on 3.5" disks as they are now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w/ disk @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- No disk @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copy licenses (site license) @5.00 each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ies to extra copies after you pay for the first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ad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ales tax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.S. funds only.  Foreign orders welcom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business.  Orders normally sent U.S. Mail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ping &amp; handling fees included in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