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Coder  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it would be useful to have the date of a file somehow encod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be it for different versions of the same file, be it for e-mai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eep around or... I'm sure you can find man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Coder does exactly this. It encodes the date of the file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) in its extension. Th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YearMon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ear Month and Day are replaced by the characters 0-1,A-Z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code�  Year    Month     Day   �c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0 �  1990                    �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1 �  1991    January     1   �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2 �  1992    February    2   �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3 �  1993    March       3   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4 �  1994    April       4   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5 �  1995    May         5   �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6 �  1996    June        6   �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7 �  1997    July        7   �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8 �  1998    August      8   �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9 �  1999    September   9   � 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A �  2000    October    10   �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B �  2001    November   11   �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C �  2002    December   12   � 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D �  2003               13   � 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E �  2004               14   �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F �  2005               15   � 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G �  2006               16   � 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H �  2007               17   � 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I �  2008               18   � 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J �  2009               19   � J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K �  2010               20   � 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L �  2011               21   � 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M �  2012               22   � 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N �  2013               23   �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O �  2014               24   �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P �  2015               25   � 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Q �  2016               26   � Q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R �  2017               27   � 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S �  2018               28   �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 �  2019               29   � 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U �  2020               30   � 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V �  2021               31   � V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W �  2022                    � 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X �  2023                    � 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Y �  2024                    � 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Z �  2025                    � Z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or example a file with the dat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mail.txt  Oct.28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come      mymail.5AS  Oct.28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aware of the fact, that the codes are Year first Month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third. This does allow to easily sort the files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Coder takes one or two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Code drive:\path\filespec /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:\path\filespec is the filespec of the files you want to en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is exactly the same as you use for DIR and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ali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email\mymail\mail.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atch.b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careful what wildcards you are using. Otherwise you might rena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XE or *.COM file which you did not want to rename. The best way is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with the exactly same drive:\path\filespec before using DateCo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you get a list of files that will be renamed before anyth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-Only files are not being changed by Dat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receded by a slash (/).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uses the current date for the encoding instead of the file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is is a freeware utility, I do ask you to register it. Why?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know how many people use this utility, and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get feedback. This allows me to improve my utilities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 way to know what features peopl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registration form send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-Server@pinboa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e body of the messag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register/DATECODE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&amp;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Coder is a freeware utility (it is not in the Public Domain).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and to give it to anybody you like, as long as you do not as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(money or other) for it. You also must include this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DateCoder may be included in ShareWare collections withou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. If you want to include it with commercial software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get written permission first; you'll find my address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(see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eel that DateCoder is very valuable for you and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, you'll find my address in the registration form. (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rather not send money, bittersweet chocolate is always welco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think that DateCoder will need support, but if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you will find my e-mail address in the registration fo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- I told you I want you to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IS SOFTWARE ENTIRELY AT YOUR OWN RISK. THERE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THAT IT WILL WORK, WORK PROPERLY OR BE FIT FOR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NO RESPONSIBILITY FOR ANY DAMAGES OR LOSSES (ACTUAL OR HYPOTHE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TAKEN BY THE AUTHOR OR PINBOARD.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, PLEASE REFRAIN FROM USING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