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Informat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version: New version - mouse support, databases tak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lf the space of previous versions,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, improved run-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00 plus P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IP300.ZIP or INFOPLS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: Registered user receives 3 months phone support,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on 70721, 3145. Also gets printed, bound manu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ions, newsletter, information on upgrades, cha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s on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needed: 720K Disk space needed, 364K RAM, Graphic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Information Please 3 is for anyone who has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al information, such as product descriptions, catalogs, mem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, etc, that they want to store and then find, vie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by a keyword search. You can also link a graphic to eac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. Mouse-supported pull-down menus. ASP Shareware from TexaSo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DESCRIPTION:Information Please is for anyone who has pie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al information, such as product descriptions, catalogs, mem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, etc, that they want to store and then find, vie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by a keyword search. You can also link a graphic to eac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. PC FOCUS says, "What a real joy this program is.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s a complete text storage and retreival system...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the best program I have seen this year." Dr. Filefinder s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P looks very good. I'm going to want to keep up to date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!" Mouse supported pull-down menus. ASP shareware from Texa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information from keyboard or import from ASCII file. Sea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nd Print entries using keyword or full-text search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mulitple AND and OR criteria. Relate text to a PCX graph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ogram. User interface is an easy to learn pull dow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ndows-Like) interface. Contains example "textbase" with help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ing with DOS disk problems. Requires 360K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aSoft, PO Box 1169, Cedar Hill, Texas 75104, or by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C/VISA/AM. EXP) U.S. Order Line is 1-800-955-TEXAS, Oth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-291-2115. FAX:214-291-3400.  CIS:70721,3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0721.314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shareware vendors: We are members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Distribute this disk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lines of the ASP. We do not allow our product to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ues that also contains sexually explicit material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