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DPHONE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, DiaLaval Eric Carri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...........................TABLE DES MATIERES............................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'est-ce CIDPHONE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iels Requis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pements p�riph�riques requis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s RemoteAccess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�tres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hier de Configuration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res Informations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� me contacter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�galit�.....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registrement..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ique......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..........................QU'EST-CE CIDPHONE.............................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DPHONE est un logiciel * gratigiciel * qui vous permet de v�r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authenticit� du num�ro de t�l�phone de l'usager, en comparant 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�ro de t�l�phone fournit par la compagnie de t�l�phone et 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�ros (voice et data) fournient par l'usager. En plus, CID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 v�rifier si le num�ro est un num�ro qui est en double 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�rifiant dans votre base d'us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c plus grande s�curit� pour votre Babill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..........................LOGICIELS REQUIS...............................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DPHONE fonctionnera seulement avec les logiciels suiv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moteAcces 2.0x. (Je ne sais pas si je vais supporter d'autre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logiciel de Babillard dans une prochaine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ut mailer qui supporte le logging du Caller-Id. (Ex: FD 2.12+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 2.20 commercial, BinkleyTe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.................... EQUIPEMENTS PERIPHERIQUES REQUIS....................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DPHONE fonctionnera seulement avec les �quipement p�riph�riq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v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e service Caller-Id activ� sur votre ligne de t�l�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 modem capable de traiter l'information du Caller-Id envoy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 la compagnie de t�l�phone. (ex: ZyXEL, SupraFax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..............................INSTALLATION...............................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stallation dans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us devez cr�er un r�pertoire pour placer les deu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chiers (CIDPHONE.EXE et CIDPHONE.CFG) pour le b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ctionnement de CID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: C:\RA\CID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us devez ensuite appeler CIDPHONE comme ceci � partir de 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 vos menus (je vous sugg�re le TOP.M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RA\CIDPHONE\CIDPHONE.EXE [Param�tre] (si une lign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RA\CIDPHONE\CIDPHONE.EXE /N*N [Param�tre] (si Multilig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Param�t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DPHONE supporte les param�tres suiv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#   Num�ro de la Node en mode MultiLig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    CIDPHONE en mode fran�ais du c�t� us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    Pour avoir le StatusLine en tout temp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   Si votre modem supporte seulement le Mode H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x: SupraFax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ichier 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 fichier de configuration qu'utilise CIDPHONE est appel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DPHONE.CFG et doit *obligatoirement* �tre dans le m�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�pertoire que CIDPHONE.EXE (ex: C:\RA\CIDPH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i la description des mots reconnus par CIDPHONE dans 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chier de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LOG           R�pertoire et nom du fichier de log 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otre mailer pour rechercher le Caller-I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: MAILERLOG C:\LOG\F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NUMBER        Mot � rechercher pour le num�ro d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er-I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: CALLERNUMBER CALLE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              Code r�gional de votre vil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: AREA 5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LINES            Nombre de lignes maximal � lire � part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 la fin du log de votre Mai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par d�faut: 5, et maximum 2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: MAXLINE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           Changement des Flags de l'usag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: A ????*-X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IDPHONE reconnait ces signes pour 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? : Laisse le flag comme il 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: Toggle le flag (si ON, alors OFF, 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F, alors 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: Met le flag �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X : Met le flag �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              Voir "A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    Voir "A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            Voi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                 Nouveau niveau � donner � l'usag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: SEC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de fichier de configuration (CIDPHONE.CF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-*X-X-X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???????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????????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-????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ERLOG C:\LOG\FD.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ERNUMBER CALLER NUMB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5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LINE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rs CIDPHONE augmentera l'usager au niveau 15 en change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s flags A3,A5,A7,D7,D8 � ON, les flags A1,A4,A6,A8,D1,D2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, changera la condition du flag A2, et ne touchera p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x autre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DPHONE recherchera l'information du Caller-ID dans le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.LOG situ� dans le r�pertoire "C:\LO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rouvera le Caller-id � la suite du mot "CALLER NUMBER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 le code r�gional n'a pas �t� fourni, alors CID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joutera 514 au num�ro de t�l�phone du Caller-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 trouvera l'information du Caller-Id dans les 5 derni�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nes du log du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, n'est-ce pa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..........................AUTRES INFORMATIONS............................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DPHONE indiquera toute ces activit�s dans le Log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et supporte aussi le log multiligne (ex: RA1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DPHONE a �t� programm� avec TurboPascal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DPHONE utilise JPDoor de McSoft Corp. pour toutes ses rout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communication et d'acc�s aux 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*devez absolument* avoir le service Caller-Id activ� sur vot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ne de t�l�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environnement RA doit �tre absolument configurer (SET RA=C:\RA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on CIDPHONE ne pourra trouver le log � utiliser et la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us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derni�re version de CIDPHONE est toujours disponible ch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aval (1:167/605@fidonet) en requ�te avec le nom magiq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D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DPHONE reconnait les num�ros de t�l�phones en format H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 Nord Am�ricain (nor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: 030739373530363731 ou 030A35313439373530363731 (si 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: 9750671 ou 15149750671 (Si LD et des fois 5149750671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............................OU ME CONTACTER..............................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 vous avez des commantaires, des suggestions, ou un probl�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pouvez me contacter aux endroits nomm�s ci-desss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 mon Babillard: DiaLaval, 1-514-975-06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 Netmail: 1:167/605@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 par �crit � l'adresse postale suiva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av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/S Eric Carri�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00 Ren�-Laennec, appt #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val (Qc), Canad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7M 3K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..............................LEGALITE...................................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DPHONE est un logiciel prot�g� par DiaLaval selon les dro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'auteur en vigueur � ce j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auteur de ce programme est Eric Carri�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DPHONE et tout les documents connexes sont distribu�s "tel que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s aucune garantie ou assurance quelconque, explicite 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e, sinon celle d'occuper de l'espace sur un dis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 aucune �vantualit�, l'auteur ou tout autre personne impliqu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s la cr�ationn ou production de ce logiciel est repon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dommages directs, indirects, ou cons�quences caus�s suite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'utilisation de ce logic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tre utilisation de ce logiciel constitue votre approbation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tte non-responsabilit� et vous lib�rez l'auteur de toute for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responsabilit� et de liti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aval et/ou Eric Carri�re n'est pas oblig� envers personne 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urer de nouvelles versions, ou du support pour CID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aval et/ou Eric Carri�re se r�serve le droit de ne pas offr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futures versions de CIDPHONE sous le concept gratigiciel, ma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 partagici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aval est une raison sociale enregistr� par Eric Carri�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 Palais de Justice, District de Montr�al, Cour Sup�rieur d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. Num�ro d'enregistrement: 500 15-037540-9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t marques de commerces mentionn�es dans ce document sont 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�t� de leur auteur respec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............................ENREGISTREMENT...............................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DPHONE est un logicel *gratigiciel*, donc aucune con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'est demand� pour l'utilisation, mais j'accepte quand m�me 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s volontaire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 seule chose que je vous demande, c'est d'au moins m'envoy� 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ou une carte postal de votre ville en m'indiquant 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us utiliser CIDPHONE et que vous en �tes satisf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.............................HISTORIQUE..................................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 - 11 Mars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1�re version publ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1 - 13 Mars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ig� quelque erreurs dans la translation du mode HE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ig� quelque erreurs dans la documentation anglai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Merci � Stefan Colmer, 1:107/4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1a - 15 mars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ubli� de mettre la documentation anglaise corrig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ns l'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rrig� quelque erreurs de grammaire dans le program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ui-m�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