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processor utility for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1991 Applied Design Group, E 3707 Pacific, Spokane, WA 99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9) 535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olicy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reach us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PREP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ves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efine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undef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ndef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 Version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ed Design Group Products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Policy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and its documentation are copyright [c] 1991 Applied Desig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BPREP may not be circulated in any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form, nor sold for profit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 You may use the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for a reasonable evaluation period. 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either register BPREP or discontinue its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BPREP, you may continue to use the unregistered BP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til you receiv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REP.EXE      -    BASIC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REP.DOC      -    BPRE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-    Rea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     -    History of BP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B       -    Sampl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INC     -    Sampl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BAS     -    Sample file processed with BP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.BAT         -    batch file to run B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ware dealer or library may distribut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EP Shareware package in an unmodified form for a fee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rged for the disk containing BPREP Sharewar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ingle exception, the sale of BPREP or its parts for pro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greement providing for royalty payments.  Please wri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BPREP Shareware) is provided on an "as is" basi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The person using the software bears all risk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  Shoul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defective, the user assumes the entire cost of all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servicing, or correction.  The author will not be li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the author's liability for any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is a preprocessor for the BASIC language.  It add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lacking in most versions of BASIC.  With BPREP you ca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, include files and defined constants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 programmer you will probably recognize the syntax.  If you have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a preprocessor before you will soon be wondering how you ever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out one.  This is a shareware product,  you may try BPREP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ts your needs.  If after a reasonable period of time you fi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till using BPREP you must register.  By registering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professional version which includes many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you will also recieve a printed manual, technical suppo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scription to our quarterly newsletter for 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you may register the version which you have at a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and recieve the printed manual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can be used with almost any BASIC product that can take inpu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ascii file.  This includes but is not limited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Basic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W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Q Basic    (Mars Electron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l MCS BASIC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question of compatibility just drop us a line 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 AM to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Reach us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"Daryl Posnett" can be reached directly at thi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lectronically at one of 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G (Spokane Microcomputer User's Group)  (509) 534-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A  (Inland Empire Archive)               (509) 624-67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Tank################                  (509) 244-644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Local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 Electronics           ################(215) 430-7165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ellar Ink#######                  (203) 871-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BPREP and other Applied Design Group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lse be found on these bbs systems.  Although it is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d method of reaching us, the authors compuserve I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540,17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tacting us via a local bbs your questions will be answer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r so, otherwise it may take as much as a wee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PREP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takes two arguments from the command line, an input file name and</w:t>
      </w:r>
    </w:p>
    <w:p>
      <w:pPr>
        <w:pStyle w:val="PreformattedText"/>
        <w:bidi w:val="0"/>
        <w:jc w:val="left"/>
        <w:rPr/>
      </w:pPr>
      <w:r>
        <w:rPr/>
        <w:t>an output file name.  We suggest using  "B" as an extension for your</w:t>
      </w:r>
    </w:p>
    <w:p>
      <w:pPr>
        <w:pStyle w:val="PreformattedText"/>
        <w:bidi w:val="0"/>
        <w:jc w:val="left"/>
        <w:rPr/>
      </w:pPr>
      <w:r>
        <w:rPr/>
        <w:t>source files and "BAS" for the output files, although anything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REP myfile.b myfi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fil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REP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off the outfile name BPREP will write to the screen, useful</w:t>
      </w:r>
    </w:p>
    <w:p>
      <w:pPr>
        <w:pStyle w:val="PreformattedText"/>
        <w:bidi w:val="0"/>
        <w:jc w:val="left"/>
        <w:rPr/>
      </w:pPr>
      <w:r>
        <w:rPr/>
        <w:t>to see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d names must start with a letter and can consist of numbers,</w:t>
      </w:r>
    </w:p>
    <w:p>
      <w:pPr>
        <w:pStyle w:val="PreformattedText"/>
        <w:bidi w:val="0"/>
        <w:jc w:val="left"/>
        <w:rPr/>
      </w:pPr>
      <w:r>
        <w:rPr/>
        <w:t>letters and the underscore "_" character.  Length of names is limited by</w:t>
      </w:r>
    </w:p>
    <w:p>
      <w:pPr>
        <w:pStyle w:val="PreformattedText"/>
        <w:bidi w:val="0"/>
        <w:jc w:val="left"/>
        <w:rPr/>
      </w:pPr>
      <w:r>
        <w:rPr/>
        <w:t>memory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_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_1_2_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defgjijklmnopqrstuvwxyz1234567890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P shareware support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nclude myfil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nclude directive does not allow quotes arou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d file will be opened and processed 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preprocessor directives.  The ouput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file of all included files.   Include fil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sted to a depth of 4 in the SHAREWARE version.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version the number of include file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only by available memor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define nam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define directive allows you to replace constan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ful symbolic names and to define symbol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the conditional compilation directiv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 The name can be any legal basic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we suggest using upper case names fo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and lower and uppercase mixtur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variables.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COMM_PORT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_comm_port = COMM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hareware version of BPREP definition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ring constants 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var = SUM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var = 3+4 +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in string literals or comments is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i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DEFINE "#def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#def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not be defined twice to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'd name #undef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4+5     --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undef  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4+5     --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 be used in the expression of a #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FIRSTNAME "Joh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LASTNAME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 NAME    FIRSTNAME + " " +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$ =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$ =  "John"+" "+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nstant expression evaluation is a featu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have then consider purcha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(in the PROFESSIONAL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SUM 3+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= SUM       : becomes var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unde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name is removed from the symbol table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the name will be ignored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undef directive to redefine a #defined'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fdef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fdef directive is used for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found the code up until the 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s emmitted to the output file, i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 then no code is emmitted until the #endi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V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1.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2.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Program V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areware version allows #ifdef's and #ifnd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nested to 8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VE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UPDAT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"My Program Ver 1.0 update 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eper nesting is required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virtually unlimited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ifndef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The #ifndef directive is used for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ame is not found the code up until the 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s emmitted to the output file, if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then no code is emmitted until the #endi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:  #endif terminates an #ifdef or #ifnde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Version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version includes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xpression evaluation : defines can be arithmetic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well a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conditional directives  : unlimited nesting of   #if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ifnde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ity switch, case sensitive 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 generation for line numbe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fa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de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node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EP is NOT FREE Software.  If you wish to continue using BP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What do I get if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BPREP Shareware is a complete and usable program a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y registering you will recie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PREP Professional the enhanced BASIC Preprocesso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many additional features not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REP Shareware.  So this is what you will rec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BPREP Professional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or 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2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I'd like to register for the technical support and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I don't need the power of BPREP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You can register your copy of BPREP Shareware an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d manual and technical support 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$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ed Design Group Products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51 8051/8031 Macro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featured Cross Assembler for the Intel 8051/80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microprocessors.  Generates Intel HEX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8051/8031 Basic Cros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mpiler for the 8051 that supports mo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 language.  Use structured cont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/wend, do/loop, block if/then.  Generates good t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no line numbers are required. Get thos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done in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package including BAS51 Compiler, ASM51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PREP Professional, as well as several other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write 8051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$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REP version 1.10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3707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ane, WA 99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Shareware                   @   $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Professional                @  $2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SM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Macro Cross Assembler   @  $3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    @  $9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Macro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PREP Professional            @ $14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ts please add 8.0% sales tax.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                                 $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ype :  [ ] 5.25"  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     :  [ ] Check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_____________________  Business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obtain BPR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