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80x86.DO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explains the Intel 80x86 processors/instruction se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 of a Motorola 680x0 programmer. It is not a intend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o programming the 80x86 range of processors. You should als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"FILETYPE.DOC" to see how various output file formats are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ypes ".COM", ".EXE", ".SYS" and ".EX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CrossFire? Originally, I wanted to write a 680x0 assemb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to take advantage of the much faster processor speed. I could of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ped with the annoying quirks of PC assemblers, but I could just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 around the opposite syntax of the instructions. For this reason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80x86 assembler that I could work with. CrossFire's version of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close to 680x0 as I could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tore value (41 hex) in memory on differen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[BX],41h</w:t>
        <w:tab/>
        <w:t>TASM/MAS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.B</w:t>
        <w:tab/>
        <w:t>[BX],41h</w:t>
        <w:tab/>
        <w:tab/>
        <w:t>XFire 80x86 (normal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[BX],#$41</w:t>
        <w:tab/>
        <w:tab/>
        <w:t>XFire 80x86 (normal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#$41,[BX]</w:t>
        <w:tab/>
        <w:tab/>
        <w:t>XFire 80x86 (reverse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#$41,(A0)</w:t>
        <w:tab/>
        <w:tab/>
        <w:t>XFire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to programming the 68000, it was a major culture shock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x86. The assemblers do not help, they seem to be lumbered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and awkwar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like having to keep modifying segment registers. Earlie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had to, and it was a nightmare. To try to make life easier for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w program the 80x86 in one of two way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ll the code, data and buffers will fit in 64k, I can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 a 16-bit segment. ('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code, data and buffers will not fit in 64k, or I need to us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, I will use a DOS extender and write the program in a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gment. I now tend to write all programs using this method, as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rary of routines that handle memory, input, output and files.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r seems very stable, and works under DPMI, VCPI and XMS. ('.EX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2-bit segment works similar to the 68000. With reverse syntax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instructions (the branches, set conditionally, shifts, CLR, T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, etc.) 80386 code can look remarkably similar to 68000. I find 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, set conditionally and shifts more logical, and CLR, TST and SWAP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more readable. Using MOVE/MULU/MULS/DIVU/DIVS/ADDX/SUBX/JSR/EOR/EX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MOV/MUL/IMUL/DIV/IDIV/ADC/SBB/CALL/XOR/XCHG are just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ST, BCHG, BCLR and BSET (only with an immediate bit number) have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efore 80386- instructions were added. However, I still only use BT, B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 and BTS if I use a bit field or a register bit number. xBCHG, xBCL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SET are included because they take less than half the bytes of BCHG, BCL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 (but they do not set the flags properly). xBTST is included for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extra instructions is optional, all of the 80x86 instruc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used (I like having the choice). However, BSR (bit scan revers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 (load segment limit) have been renamed (@BSR and @LSL), because of the 680x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SR (branch to subroutine) and LSL (logical shift left).  BTT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T), BTCLR (BTR), BTCHG (BTC), BTSET (BTS), BTSF (BSF) and BTSR (@BSR)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cause I prefe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make the assembler as flexible as possible.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instructions, and the same address mode can be specified i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. There are a lot of ways to do the same thing,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D = LODS.D = LODSL = LODS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X] = 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:[BX] = CS:(BX) = [CS:BX] = (CS: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[address] = [offset,address] = [offset+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2 = 12h = 12x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CD = 0ABCDh = 0ABCDx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00 = 100b = 100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ssembler will recognize round brackets on 80x86 address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X) is considered the same as [BX] for example, you can only us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for direct memory addressing; [100] is allowed, (100) is no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commended that you use only square brackets for 80x86 addr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fferences Between CrossFire and MASM/TAS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MASM and TASM are conside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Fire does no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ed to def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ed to define procedures as near or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TR, WORD PTR, etc. are not used (.B/.W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 numbers need a hash (#) before them,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AL,4</w:t>
        <w:tab/>
        <w:tab/>
        <w:tab/>
        <w:t>(MASM/T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AL,#4</w:t>
        <w:tab/>
        <w:tab/>
        <w:tab/>
        <w:t>(XFire, normal 80x86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offsets are handled differently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OFFSET LABEL</w:t>
        <w:tab/>
        <w:tab/>
        <w:t>(MASM/T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#LABEL</w:t>
        <w:tab/>
        <w:tab/>
        <w:t>(XFire, normal 80x86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define a label on MASM/TASM affects the way it is used,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SM/T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LABEL,1</w:t>
        <w:tab/>
        <w:tab/>
        <w:tab/>
        <w:t>move byt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LABEL,1</w:t>
        <w:tab/>
        <w:tab/>
        <w:tab/>
        <w:t>move word 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LABEL,1</w:t>
        <w:tab/>
        <w:t>override LABEL type, mo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WORD PTR LABEL,1</w:t>
        <w:tab/>
        <w:t>override LABEL type, mo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Fire, normal 80x86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.B</w:t>
        <w:tab/>
        <w:t>[LABEL],#1</w:t>
        <w:tab/>
        <w:tab/>
        <w:t>move byt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.W</w:t>
        <w:tab/>
        <w:t>[LABEL],#1</w:t>
        <w:tab/>
        <w:tab/>
        <w:t>move word 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 reports errors and warnings using the same method as TASM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an be made for the following condi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PSEUDO-BRANCH</w:t>
        <w:tab/>
        <w:t>pseudo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PSEUDO-BIT</w:t>
        <w:tab/>
        <w:t>pseudo BIT instructions (BTST/BCHG/BCLR/B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..xBTST/xBCHG/xBCLR/x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PSEUDO-xBIT</w:t>
        <w:tab/>
        <w:t>pseudo x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xBTST/xBCHG/xBCLR/x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PSEUDO-MOVE</w:t>
        <w:tab/>
        <w:t>pseudo MO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PSEUDO-STACK</w:t>
        <w:tab/>
        <w:t>pseudo instructions that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PSEUDO-ALL</w:t>
        <w:tab/>
        <w:t>all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OVERRIDE</w:t>
        <w:tab/>
        <w:tab/>
        <w:t>segment override used (CS: DS: ES: FS: GS: SS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SEGMENT</w:t>
        <w:tab/>
        <w:tab/>
        <w:t>segment register used (CS DS ES FS GS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STACK</w:t>
        <w:tab/>
        <w:tab/>
        <w:t>instruction uses / might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STACK?</w:t>
        <w:tab/>
        <w:tab/>
        <w:t>instruction might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16/32</w:t>
        <w:tab/>
        <w:tab/>
        <w:t>instruction works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6/32-bi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PREFIX-66</w:t>
        <w:tab/>
        <w:t>operation size switch ($66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PREFIX-67</w:t>
        <w:tab/>
        <w:t>address mode switch ($67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STRING</w:t>
        <w:tab/>
        <w:tab/>
        <w:t>string operations (CMPS LODS MOV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...SCAS STOS INS 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BIT</w:t>
        <w:tab/>
        <w:tab/>
        <w:t>bit operations (BT BTC BTR B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SS:</w:t>
        <w:tab/>
        <w:tab/>
        <w:t>address from stack segment (SS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80x86</w:t>
        <w:tab/>
        <w:tab/>
        <w:t>all 80x86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ort instructions that will/can use the stac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#12,SP</w:t>
        <w:tab/>
        <w:tab/>
        <w:t>; no report (XFire does not consid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ab/>
        <w:tab/>
        <w:t>to be using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LL</w:t>
        <w:tab/>
        <w:t>CALL</w:t>
        <w:tab/>
        <w:t>.CALL</w:t>
        <w:tab/>
        <w:tab/>
        <w:t>; will report 'instruction uses the 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V</w:t>
        <w:tab/>
        <w:t>BX</w:t>
        <w:tab/>
        <w:tab/>
        <w:t>; will report 'instruction might use the sta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only instructions that will use the stac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>stack,stack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#12,SP</w:t>
        <w:tab/>
        <w:tab/>
        <w:t>; no report (XFire does not consid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ab/>
        <w:tab/>
        <w:t>to be using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LL</w:t>
        <w:tab/>
        <w:t>CALL</w:t>
        <w:tab/>
        <w:t>.CALL</w:t>
        <w:tab/>
        <w:tab/>
        <w:t>; will report 'instruction uses the 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V</w:t>
        <w:tab/>
        <w:t>BX</w:t>
        <w:tab/>
        <w:tab/>
        <w:t>; will report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Processor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provided for Intel processor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BIT</w:t>
        <w:tab/>
        <w:t>� set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</w:t>
        <w:tab/>
        <w:tab/>
        <w:t>8086n</w:t>
        <w:tab/>
        <w:tab/>
        <w:t>8086r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</w:t>
        <w:tab/>
        <w:tab/>
        <w:t>286n</w:t>
        <w:tab/>
        <w:tab/>
        <w:t>286r</w:t>
        <w:tab/>
        <w:tab/>
        <w:t>� n=n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</w:t>
        <w:tab/>
        <w:tab/>
        <w:t>386n</w:t>
        <w:tab/>
        <w:tab/>
        <w:t>386r</w:t>
        <w:tab/>
        <w:tab/>
        <w:t>� r=rever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</w:t>
        <w:tab/>
        <w:tab/>
        <w:t>486n</w:t>
        <w:tab/>
        <w:tab/>
        <w:t xml:space="preserve">486r   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eferred method is to use the OPT (or OPTION) command,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16-BIT</w:t>
        <w:tab/>
        <w:t>USE16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32-BIT</w:t>
        <w:tab/>
        <w:t>USE32</w:t>
        <w:tab/>
        <w:t>� set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8086</w:t>
        <w:tab/>
        <w:t>8086n</w:t>
        <w:tab/>
        <w:t xml:space="preserve">8086r </w:t>
        <w:tab/>
        <w:t>86</w:t>
        <w:tab/>
        <w:t>86n</w:t>
        <w:tab/>
        <w:t>86r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8088</w:t>
        <w:tab/>
        <w:t>8088n</w:t>
        <w:tab/>
        <w:t xml:space="preserve">8088r </w:t>
        <w:tab/>
        <w:t>88</w:t>
        <w:tab/>
        <w:t>88n</w:t>
        <w:tab/>
        <w:t>88r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80186</w:t>
        <w:tab/>
        <w:t>80186n</w:t>
        <w:tab/>
        <w:t>80186r</w:t>
        <w:tab/>
        <w:t>186</w:t>
        <w:tab/>
        <w:t>186n</w:t>
        <w:tab/>
        <w:t>186r</w:t>
        <w:tab/>
        <w:t>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80188</w:t>
        <w:tab/>
        <w:t>80188n</w:t>
        <w:tab/>
        <w:t>80188r</w:t>
        <w:tab/>
        <w:t>188</w:t>
        <w:tab/>
        <w:t>188n</w:t>
        <w:tab/>
        <w:t>188r</w:t>
        <w:tab/>
        <w:t>�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80286</w:t>
        <w:tab/>
        <w:t>80286n</w:t>
        <w:tab/>
        <w:t>80286r</w:t>
        <w:tab/>
        <w:t>286</w:t>
        <w:tab/>
        <w:t>286n</w:t>
        <w:tab/>
        <w:t>286r</w:t>
        <w:tab/>
        <w:t>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80386</w:t>
        <w:tab/>
        <w:t>80386n</w:t>
        <w:tab/>
        <w:t>80386r</w:t>
        <w:tab/>
        <w:t>386</w:t>
        <w:tab/>
        <w:t>386n</w:t>
        <w:tab/>
        <w:t>386r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80486</w:t>
        <w:tab/>
        <w:t>80486n</w:t>
        <w:tab/>
        <w:t>80486r</w:t>
        <w:tab/>
        <w:t>486</w:t>
        <w:tab/>
        <w:t>486n</w:t>
        <w:tab/>
        <w:t>486r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80586</w:t>
        <w:tab/>
        <w:t>80586n</w:t>
        <w:tab/>
        <w:t>80586r</w:t>
        <w:tab/>
        <w:t>586</w:t>
        <w:tab/>
        <w:t>586n</w:t>
        <w:tab/>
        <w:t>586r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.COM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.EXE</w:t>
        <w:tab/>
        <w:t>�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.SYS</w:t>
        <w:tab/>
        <w:t>�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.EXL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can be passed on a single line,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86r,16-bit,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ssor support OPTIONs can also be passed as command line switc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IRE source.ext dest.ext /86r /16-bit /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cessor support may only be provided by OPT (or OPTION) comm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CrossFire is concerned, 80186 instructions are identical to 8086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some documentation that say some extra instructions (e.g. PUSH #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roduced on the 80188, but most reckon that they were introdu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, and this seems to be how TASM handles them. Also 8088 and 8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re considered to be the same as 8086 and 80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assemble instructions that require a better processor only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L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the instruction, but gives the warning '80386 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Document Guid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 accepts the following number form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</w:t>
        <w:tab/>
        <w:tab/>
        <w:t>$1234</w:t>
        <w:tab/>
        <w:tab/>
        <w:t>1234h</w:t>
        <w:tab/>
        <w:tab/>
        <w:t>1234xh</w:t>
        <w:tab/>
        <w:tab/>
        <w:t>0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  <w:tab/>
        <w:tab/>
        <w:tab/>
        <w:t>1234</w:t>
        <w:tab/>
        <w:tab/>
        <w:t>1234d</w:t>
        <w:tab/>
        <w:tab/>
        <w:t>123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  <w:tab/>
        <w:tab/>
        <w:tab/>
        <w:t>%1010</w:t>
        <w:tab/>
        <w:tab/>
        <w:t>1010b</w:t>
        <w:tab/>
        <w:tab/>
        <w:t>1010x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</w:t>
        <w:tab/>
        <w:t>'xyz'</w:t>
        <w:tab/>
        <w:tab/>
        <w:t>"xyz"</w:t>
        <w:tab/>
        <w:tab/>
        <w:t>�xy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binary</w:t>
        <w:tab/>
        <w:tab/>
        <w:t>%%1010 = 5</w:t>
        <w:tab/>
        <w:t>%%0001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 kilo (*1024)</w:t>
        <w:tab/>
        <w:tab/>
        <w:t>10k = 10240</w:t>
        <w:tab/>
        <w:t>$10k =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eg (*1048576)</w:t>
        <w:tab/>
        <w:t>10M = 10485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is file use $1234 (hexadecimal), 1234 (decimal), %1010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86-}</w:t>
        <w:tab/>
        <w:tab/>
        <w:t>80286 or bett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386-}</w:t>
        <w:tab/>
        <w:tab/>
        <w:t>80386 or bett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486-}</w:t>
        <w:tab/>
        <w:tab/>
        <w:t>80486 or bett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586-}</w:t>
        <w:tab/>
        <w:tab/>
        <w:t>80586 (pentium) or bett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S:}</w:t>
        <w:tab/>
        <w:tab/>
        <w:t>memory address uses the stack segment (SS:)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ck}</w:t>
        <w:tab/>
        <w:tab/>
        <w:t>instruction uses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ck?}</w:t>
        <w:tab/>
        <w:t>instruction may use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{pm}</w:t>
        <w:tab/>
        <w:tab/>
        <w:t>protected mod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v}</w:t>
        <w:tab/>
        <w:tab/>
        <w:t>privileg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ix}</w:t>
        <w:tab/>
        <w:t>this instruction is a prefix 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680x0}</w:t>
        <w:tab/>
        <w:tab/>
        <w:t>equivalent syntax for same/similar instruction on the 680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{!!!}</w:t>
        <w:tab/>
        <w:tab/>
        <w:t>an 80x86/680x0 hybr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  <w:tab/>
        <w:tab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s</w:t>
        <w:tab/>
        <w:tab/>
        <w:t>instruction clashes with 680x0 instruction, so 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m]</w:t>
        <w:tab/>
        <w:tab/>
        <w:t>memory address, see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ab/>
        <w:t>information significant to 680x0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ab/>
        <w:t>rela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amples and instruction forms are in reverse (680x0) format. 80x86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ngs (L) as double words (D). Both forms are acceptable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listed in alphabetical order. However, conditional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c, Bcc) and set conditionally (SETcc, Scc) have their own sect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entry in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 instructions are not actually a single processor instructio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multiple instructions. For example, MOVE.W</w:t>
        <w:tab/>
        <w:t>[BX],[DI] i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SH.W [BX], POP.W 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680x0} and {!!!} instructions are not 80x86 instructions, but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(EXG, MOVE, CLR, TST, the branches, for example). All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separately after the 80x86 instruction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The flags are unchanged or only partly changed on certain instruc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, MOVE(=MOV); no flag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(=DIV), DIVS(=IDIV); all flag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(=MUL), MULS(=IMUL); only overflow (OF) and carry (CF)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, ROR, ROXL(=RCL), ROXR(=RCR); only set overflow(OF) and carry(C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, DEC; the carry(CF)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and rotate instructions (SAL/ASL, SAR/ASR, SHL/LSL, SHR/LSR, ROL, 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/ROXL, RCR/ROXR) effects on flags were reported different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, so I tested the effects for all cases and use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These tests were performed on an Intel Pentium processor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on other processors (but they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80x86 Registe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31              15      7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----------- eAX -------------&gt;  eAX bits 0-31</w:t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 AX -----&gt;   AX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AH--&gt;&lt;--AL--&gt;   AH bits 8-15  AL bits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----------- eBX -------------&gt;  eBX bits 0-31</w:t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 BX -----&gt;   BX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BH--&gt;&lt;--BL--&gt;   BH bits 8-15  BL bits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----------- eCX -------------&gt;  eCX bits 0-31</w:t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 CX -----&gt;   CX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CH--&gt;&lt;--CL--&gt;   CH bits 8-15  CL bits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----------- eDX -------------&gt;  eDX bits 0-31</w:t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 DX -----&gt;   DX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DH--&gt;&lt;--DL--&gt;   DH bits 8-15  DL bits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----------- eBP -------------&gt;  eBP bits 0-31</w:t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 BP -----&gt;   BP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----------- eSP -------------&gt;  eSP bits 0-31</w:t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 SP -----&gt;   SP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----------- eSI -------------&gt;  eSI bits 0-31</w:t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 SI -----&gt;   SI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----------- eDI -------------&gt;  eDI bits 0-31</w:t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 DI -----&gt;   DI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AX</w:t>
        <w:tab/>
        <w:t>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BX</w:t>
        <w:tab/>
        <w:t>b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CX</w:t>
        <w:tab/>
        <w:t>cou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DX</w:t>
        <w:tab/>
        <w:t>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BP</w:t>
        <w:tab/>
        <w:t>base pointer (from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SP</w:t>
        <w:tab/>
        <w:t>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SI</w:t>
        <w:tab/>
        <w:t>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DI</w:t>
        <w:tab/>
        <w:t>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re 16-bits (word). However, PUSHing/POPing a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he stack in a 32-bit segment uses 32-bits (long) by default,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an be moved to/from 32-bit registers (the upper 16-bits ar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</w:t>
        <w:tab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</w:t>
        <w:tab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  <w:tab/>
        <w:t>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</w:t>
        <w:tab/>
        <w:t>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:</w:t>
        <w:tab/>
        <w:t xml:space="preserve">another data segment </w:t>
        <w:tab/>
        <w:tab/>
        <w:tab/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>GS:</w:t>
        <w:tab/>
        <w:t>another data segment</w:t>
        <w:tab/>
        <w:tab/>
        <w:tab/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registers are 32-bits (lo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0, CR2, CR3</w:t>
        <w:tab/>
        <w:tab/>
        <w:tab/>
        <w:t>control registers</w:t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3, TR4, TR6, TR7</w:t>
        <w:tab/>
        <w:tab/>
        <w:t>test registers</w:t>
        <w:tab/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, DR1, DR2, DR3, DR6, DR7</w:t>
        <w:tab/>
        <w:t>debug registers</w:t>
        <w:tab/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information on debug register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Counter (Instruction Pointer, (e)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----------- eIP -------------&gt;  eIP bits 0-31</w:t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 IP -----&gt;   IP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(e)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---------- eFLAGS -----------&gt;  eFLAGS bits 0-31</w:t>
        <w:tab/>
        <w:tab/>
        <w:t xml:space="preserve"> 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 FLAGS ---&gt;   FLAGS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CF</w:t>
        <w:tab/>
        <w:t>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PF</w:t>
        <w:tab/>
        <w:t>pa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AF</w:t>
        <w:tab/>
        <w:t>auxiliar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ZF</w:t>
        <w:tab/>
        <w:t>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SF</w:t>
        <w:tab/>
        <w:t>sig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TF</w:t>
        <w:tab/>
        <w:t>trap flag (single step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IF</w:t>
        <w:tab/>
        <w:t>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DF</w:t>
        <w:tab/>
        <w:t>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OF</w:t>
        <w:tab/>
        <w:t>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IOPL    �</w:t>
        <w:tab/>
        <w:tab/>
        <w:tab/>
        <w:tab/>
        <w:tab/>
        <w:tab/>
        <w:tab/>
        <w:t>{2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IOPL</w:t>
        <w:tab/>
        <w:t>� input/output privilege level</w:t>
        <w:tab/>
        <w:tab/>
        <w:tab/>
        <w:tab/>
        <w:t>{2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NT</w:t>
        <w:tab/>
        <w:t>nested task flag</w:t>
        <w:tab/>
        <w:tab/>
        <w:tab/>
        <w:tab/>
        <w:tab/>
        <w:t>{2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RF</w:t>
        <w:tab/>
        <w:t>resume flag</w:t>
        <w:tab/>
        <w:tab/>
        <w:tab/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VM</w:t>
        <w:tab/>
        <w:t>virtual 8086 mode flag (virtual mode)</w:t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privilege level (IOPL) is used for protection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OPL level 0 is system level operation, IOPL level 3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The level controls the programs ability to perform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, setting the interrupt flag and modifying the IOPL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est flag (NT) signifies if the current task was call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by the system and cannot be modifi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me flag (RF) is used by on-line debuggers to resume opera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Address Mod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-bit Addres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X]</w:t>
        <w:tab/>
        <w:tab/>
        <w:t>[BX,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P] {SS:}      [BX,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]            [BP,SI] {SS: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I]            [BP,DI] {SS:}</w:t>
        <w:tab/>
        <w:tab/>
        <w:t>[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/16-bit sign extended offset can optionally be used. To use an 8 bit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offset.b'. [address] is a 16-bit memory address. The default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, or SS: if BP is used. Examp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X]</w:t>
        <w:tab/>
        <w:tab/>
        <w:tab/>
        <w:tab/>
        <w:tab/>
        <w:tab/>
        <w:t>from DS: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:[BX]</w:t>
        <w:tab/>
        <w:tab/>
        <w:tab/>
        <w:tab/>
        <w:tab/>
        <w:tab/>
        <w:t>from CS: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b[BX]</w:t>
        <w:tab/>
        <w:tab/>
        <w:tab/>
        <w:tab/>
        <w:tab/>
        <w:t>from DS:[BX+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X,BP]</w:t>
        <w:tab/>
        <w:tab/>
        <w:t>[BX+BP]</w:t>
        <w:tab/>
        <w:tab/>
        <w:tab/>
        <w:tab/>
        <w:t>from SS:[BX+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b[BX,BP]</w:t>
        <w:tab/>
        <w:t>12.b[BX+BP]</w:t>
        <w:tab/>
        <w:t>[BX,BP,12.b]</w:t>
        <w:tab/>
        <w:t>from SS:[BX+BP+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:12[BX,BP]</w:t>
        <w:tab/>
        <w:t>CS:[BX,BP,12]</w:t>
        <w:tab/>
        <w:t>[CS:BX,BP,12]</w:t>
        <w:tab/>
        <w:t>from CS:[BX+BP+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[BX,12]</w:t>
        <w:tab/>
        <w:t>[BX,12,12]</w:t>
        <w:tab/>
        <w:tab/>
        <w:tab/>
        <w:t>from DS:[BX+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[12]</w:t>
        <w:tab/>
        <w:tab/>
        <w:tab/>
        <w:tab/>
        <w:tab/>
        <w:tab/>
        <w:t>from DS:[2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[12]</w:t>
        <w:tab/>
        <w:tab/>
        <w:tab/>
        <w:tab/>
        <w:tab/>
        <w:tab/>
        <w:t>from ES: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-bit Address Modes</w:t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address modes are not as limited, as any data regis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register</w:t>
        <w:tab/>
        <w:t>eAX, eBX, eCX, eDX, eSI, eDI, eBP {SS:}, eSP {S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</w:t>
        <w:tab/>
        <w:t>eAX, eBX, eCX, eDX, eSI, eDI, eBP {SS: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register can be scaled (*2, *4 or 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/32-bit sign extended offset can optionally be used (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ode combinations cannot use an 8 bit offset). To use an 8 bit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offset.b'. [address] is a 32-bit memory address. The default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; or SS: if eSP or eBP are used. Examp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AX]</w:t>
        <w:tab/>
        <w:tab/>
        <w:tab/>
        <w:tab/>
        <w:tab/>
        <w:tab/>
        <w:t>from DS: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AX*2]</w:t>
        <w:tab/>
        <w:tab/>
        <w:t>[eAX,eAX]</w:t>
        <w:tab/>
        <w:tab/>
        <w:tab/>
        <w:t>from DS:[eAX*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AX*4]</w:t>
        <w:tab/>
        <w:tab/>
        <w:tab/>
        <w:tab/>
        <w:tab/>
        <w:tab/>
        <w:t>from DS:[eAX*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:12[eAX]</w:t>
        <w:tab/>
        <w:t>12[CS:eAX]</w:t>
        <w:tab/>
        <w:t>[CS:eAX,12]</w:t>
        <w:tab/>
        <w:t>from CS:[eAX+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[eAX,eBX*4]</w:t>
        <w:tab/>
        <w:t>[12,eAX,eBX*4]</w:t>
        <w:tab/>
        <w:t>[eBX*4,eAX,12]</w:t>
        <w:tab/>
        <w:t>from DS:[(eAX*4)+eBX+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[eBP]</w:t>
        <w:tab/>
        <w:tab/>
        <w:t>[eBP,12]</w:t>
        <w:tab/>
        <w:tab/>
        <w:tab/>
        <w:t>from SS:[eBP+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[eSP]</w:t>
        <w:tab/>
        <w:tab/>
        <w:t>[eSP,12]</w:t>
        <w:tab/>
        <w:tab/>
        <w:tab/>
        <w:t>from SS:[eSP+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2]</w:t>
        <w:tab/>
        <w:tab/>
        <w:tab/>
        <w:tab/>
        <w:tab/>
        <w:tab/>
        <w:t>from DS: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s (CS:, DS:, ES:, FS:, GS:, SS:) can be used on 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but they are ignored for L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80x86 Instruction Se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AA (ASCII adjust after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auxiliary carry (A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(OF), sign (SF), zero (ZF), parity (P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unpacked BCD in AL afte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AD (ASCII adjust befor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parity (P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(OF), auxiliary carry (AF), carry (C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unpacked BCD in AX befo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M (ASCII adjust after 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parity (P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(OF), auxiliary carry (AF), carry (C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packed BCD in AL into AX afte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S (ASCII adjust after subt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auxiliary carry (A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(OF), sign (SF), zero (ZF), parity (P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unpacked BCD in AL after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C (add with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X (add extend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DC destination,source</w:t>
        <w:tab/>
        <w:tab/>
        <w:t>Reverse: ADC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auxiliary carry (AF), parity (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source and the carry flag (CF)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</w:t>
        <w:tab/>
        <w:tab/>
        <w:t>AL,BL</w:t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memory</w:t>
        <w:tab/>
        <w:tab/>
        <w:t>AL,[mem]</w:t>
        <w:tab/>
        <w:t>AX,[mem]</w:t>
        <w:tab/>
        <w:t>eA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gister</w:t>
        <w:tab/>
        <w:tab/>
        <w:t>[mem],AL</w:t>
        <w:tab/>
        <w:t>[mem],AX</w:t>
        <w:tab/>
        <w:t>[mem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register</w:t>
        <w:tab/>
        <w:tab/>
        <w:t>#imm,AL</w:t>
        <w:tab/>
        <w:tab/>
        <w:t>#imm,AX</w:t>
        <w:tab/>
        <w:tab/>
        <w:t>#imm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memory {1}</w:t>
        <w:tab/>
        <w:tab/>
        <w:t>#imm,[mem]</w:t>
        <w:tab/>
        <w:t>#imm,[mem]</w:t>
        <w:tab/>
        <w:t>#imm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register</w:t>
        <w:tab/>
        <w:tab/>
        <w:t>#imm.b,AX</w:t>
        <w:tab/>
        <w:t>#imm.b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memory {1}</w:t>
        <w:tab/>
        <w:tab/>
        <w:t>#imm.b,[mem]</w:t>
        <w:tab/>
        <w:t>#imm.b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DD destination,source</w:t>
        <w:tab/>
        <w:tab/>
        <w:t>Reverse: ADD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auxiliary carry (AF), parity (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source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</w:t>
        <w:tab/>
        <w:tab/>
        <w:t>AL,BL</w:t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memory</w:t>
        <w:tab/>
        <w:tab/>
        <w:t>AL,[mem]</w:t>
        <w:tab/>
        <w:t>AX,[mem]</w:t>
        <w:tab/>
        <w:t>eA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gister</w:t>
        <w:tab/>
        <w:tab/>
        <w:t>[mem],AL</w:t>
        <w:tab/>
        <w:t>[mem],AX</w:t>
        <w:tab/>
        <w:t>[mem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register</w:t>
        <w:tab/>
        <w:tab/>
        <w:t>#imm,AL</w:t>
        <w:tab/>
        <w:tab/>
        <w:t>#imm,AX</w:t>
        <w:tab/>
        <w:tab/>
        <w:t>#imm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memory {1}</w:t>
        <w:tab/>
        <w:tab/>
        <w:t>#imm,[mem]</w:t>
        <w:tab/>
        <w:t>#imm,[mem]</w:t>
        <w:tab/>
        <w:t>#imm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register</w:t>
        <w:tab/>
        <w:tab/>
        <w:t>#imm.b,AX</w:t>
        <w:tab/>
        <w:t>#imm.b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memory {1}</w:t>
        <w:tab/>
        <w:tab/>
        <w:t>#imm.b,[mem]</w:t>
        <w:tab/>
        <w:t>#imm.b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: (address mode switch) {!!!} {386-} {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he address mode (between 16/32-bit) 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(logical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ND destination,source</w:t>
        <w:tab/>
        <w:tab/>
        <w:t>Reverse: AND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parity (PF); overflow (OF) = 0, carry (CF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ly AND source with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</w:t>
        <w:tab/>
        <w:tab/>
        <w:t>AL,BL</w:t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memory</w:t>
        <w:tab/>
        <w:tab/>
        <w:t>AL,[mem]</w:t>
        <w:tab/>
        <w:t>AX,[mem]</w:t>
        <w:tab/>
        <w:t>eA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gister</w:t>
        <w:tab/>
        <w:tab/>
        <w:t>[mem],AL</w:t>
        <w:tab/>
        <w:t>[mem],AX</w:t>
        <w:tab/>
        <w:t>[mem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register</w:t>
        <w:tab/>
        <w:tab/>
        <w:t>#imm,AL</w:t>
        <w:tab/>
        <w:tab/>
        <w:t>#imm,AX</w:t>
        <w:tab/>
        <w:tab/>
        <w:t>#imm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memory {1}</w:t>
        <w:tab/>
        <w:tab/>
        <w:t>#imm,[mem]</w:t>
        <w:tab/>
        <w:t>#imm,[mem]</w:t>
        <w:tab/>
        <w:t>#imm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register</w:t>
        <w:tab/>
        <w:tab/>
        <w:t>#imm.b,AX</w:t>
        <w:tab/>
        <w:t>#imm.b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memory {1}</w:t>
        <w:tab/>
        <w:tab/>
        <w:t>#imm.b,[mem]</w:t>
        <w:tab/>
        <w:t>#imm.b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PL (adjust requested privileged level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RPL destination,source</w:t>
        <w:tab/>
        <w:tab/>
        <w:t>Reverse: ARPL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zero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PL (requested privilege level) of destination &lt; RPL of sour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ero flag (ZF) and copy source RPL to destination RPL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zero flag (ZF). The destination is either a word regis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, containing a segment selector. The RPL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0-1 of the segmen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L to register</w:t>
        <w:tab/>
        <w:tab/>
        <w:tab/>
        <w:tab/>
        <w:t>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L to memory</w:t>
        <w:tab/>
        <w:tab/>
        <w:tab/>
        <w:tab/>
        <w:tab/>
        <w:t>AX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CHG (bit test and change) {680x0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CHG destination,#bit</w:t>
        <w:tab/>
        <w:tab/>
        <w:t>Reverse: BCHG #bi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parity (PF); overflow (OF) = 0, carry (CF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#bit of the destination, then change it. This is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gister bit</w:t>
        <w:tab/>
        <w:tab/>
        <w:t>#bit,AL</w:t>
        <w:tab/>
        <w:tab/>
        <w:t>#bit,AX</w:t>
        <w:tab/>
        <w:tab/>
        <w:t>#bit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TEST #xxx,AL</w:t>
        <w:tab/>
        <w:t>TEST #xxx,AX</w:t>
        <w:tab/>
        <w:t>TEST #xx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SHF</w:t>
        <w:tab/>
        <w:tab/>
        <w:t>PUSHF</w:t>
        <w:tab/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OR #xxx,AL</w:t>
        <w:tab/>
        <w:t>XOR #xxx,AX</w:t>
        <w:tab/>
        <w:t>XOR #xx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PF</w:t>
        <w:tab/>
        <w:tab/>
        <w:t>POPF</w:t>
        <w:tab/>
        <w:tab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mory bit {1}</w:t>
        <w:tab/>
        <w:tab/>
        <w:t>#bit,[mem]</w:t>
        <w:tab/>
        <w:t>#bit,[mem]</w:t>
        <w:tab/>
        <w:t>#bit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TEST #xxx,[mem]</w:t>
        <w:tab/>
        <w:t>TEST #xxx,[mem]</w:t>
        <w:tab/>
        <w:t>TEST #xx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SHF</w:t>
        <w:tab/>
        <w:tab/>
        <w:t>PUSHF</w:t>
        <w:tab/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OR #xxx,[mem]</w:t>
        <w:tab/>
        <w:t>XOR #xxx,[mem]</w:t>
        <w:tab/>
        <w:t>XOR #xx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PF</w:t>
        <w:tab/>
        <w:tab/>
        <w:t>POPF</w:t>
        <w:tab/>
        <w:tab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#xxx is a bit mask, created from #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xBCHG can be used to change a bit, without testing the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BTC, xB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CLR (bit test and clear) {680x0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CLR destination,#bit</w:t>
        <w:tab/>
        <w:tab/>
        <w:t>Reverse: BCLR #bi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parity (PF); overflow (OF) = 0, carry (CF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#bit of the destination, then clear it. This is a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register bit</w:t>
        <w:tab/>
        <w:tab/>
        <w:t>#bit,AL</w:t>
        <w:tab/>
        <w:tab/>
        <w:t>#bit,AX</w:t>
        <w:tab/>
        <w:tab/>
        <w:t>#bit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TEST #xxx,AL</w:t>
        <w:tab/>
        <w:t>TEST #xxx,AX</w:t>
        <w:tab/>
        <w:t>TEST #xx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SHF</w:t>
        <w:tab/>
        <w:tab/>
        <w:t>PUSHF</w:t>
        <w:tab/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#yyy,AL</w:t>
        <w:tab/>
        <w:t>AND #yyy,AX</w:t>
        <w:tab/>
        <w:t>AND #yyy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PF</w:t>
        <w:tab/>
        <w:tab/>
        <w:t>POPF</w:t>
        <w:tab/>
        <w:tab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memory bit {1}</w:t>
        <w:tab/>
        <w:tab/>
        <w:t>#bit,[mem]</w:t>
        <w:tab/>
        <w:t>#bit,[mem]</w:t>
        <w:tab/>
        <w:t>#bit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TEST #xxx,[mem]</w:t>
        <w:tab/>
        <w:t>TEST #xxx,[mem]</w:t>
        <w:tab/>
        <w:t>TEST #xx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SHF</w:t>
        <w:tab/>
        <w:tab/>
        <w:t>PUSHF</w:t>
        <w:tab/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#yyy,[mem]</w:t>
        <w:tab/>
        <w:t>AND #yyy,[mem]</w:t>
        <w:tab/>
        <w:t>AND #yyy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PF</w:t>
        <w:tab/>
        <w:tab/>
        <w:t>POPF</w:t>
        <w:tab/>
        <w:tab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#xxx is a bit mask, created from #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yyy is the inverse or #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xBCLR can be used to clear a bit, without testing the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BTR, xB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 (array index bound check) {286-} {stack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OUND register,[mem]</w:t>
        <w:tab/>
        <w:tab/>
        <w:t>Reverse: BOUND [mem]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register against upper and lower boundary,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05 if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bit (word) register :- If the register is &lt; the word at [mem]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at [mem+2], force interrupt 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-bit (long) register :- If the register is &lt; the long at [mem]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ng at [mem+4], force interrupt 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</w:t>
        <w:tab/>
        <w:tab/>
        <w:tab/>
        <w:tab/>
        <w:tab/>
        <w:tab/>
        <w:t>[mem],AX</w:t>
        <w:tab/>
        <w:t>[mem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SET (bit test and set) {680x0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SET destination,#bit</w:t>
        <w:tab/>
        <w:tab/>
        <w:t>Reverse: BSET #bi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parity (PF); overflow (OF) = 0, carry (CF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#bit of the destination, then set it. This is a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gister bit</w:t>
        <w:tab/>
        <w:tab/>
        <w:t>#bit,AL</w:t>
        <w:tab/>
        <w:tab/>
        <w:t>#bit,AX</w:t>
        <w:tab/>
        <w:tab/>
        <w:t>#bit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TEST #xxx,AL</w:t>
        <w:tab/>
        <w:t>TEST #xxx,AX</w:t>
        <w:tab/>
        <w:t>TEST #xx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SHF</w:t>
        <w:tab/>
        <w:tab/>
        <w:t>PUSHF</w:t>
        <w:tab/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#xxx,AL</w:t>
        <w:tab/>
        <w:t>OR #xxx,AX</w:t>
        <w:tab/>
        <w:t>OR #xx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PF</w:t>
        <w:tab/>
        <w:tab/>
        <w:t>POPF</w:t>
        <w:tab/>
        <w:tab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mory bit {1}</w:t>
        <w:tab/>
        <w:tab/>
        <w:t>#bit,[mem]</w:t>
        <w:tab/>
        <w:t>#bit,[mem]</w:t>
        <w:tab/>
        <w:t>#bit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TEST #xxx,[mem]</w:t>
        <w:tab/>
        <w:t>TEST #xxx,[mem]</w:t>
        <w:tab/>
        <w:t>TEST #xx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SHF</w:t>
        <w:tab/>
        <w:tab/>
        <w:t>PUSHF</w:t>
        <w:tab/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#xxx,[mem]</w:t>
        <w:tab/>
        <w:t>OR #xxx,[mem]</w:t>
        <w:tab/>
        <w:t>OR #xx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PF</w:t>
        <w:tab/>
        <w:tab/>
        <w:t>POPF</w:t>
        <w:tab/>
        <w:tab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#xxx is a bit mask, created from #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xBSET can be used to change a bit, without testing the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BTS, x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SF (bit scan forwar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SF (bit scan forward) {!!!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SF dest register,source</w:t>
        <w:tab/>
        <w:t>Reverse: BSF source,d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zero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the source from right to left for the first non-zero b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is zero, the zero flag (ZF) is set, and the destin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defined. If the source is not zero, the zero flag (ZF) i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osition of the first non-zero bit is stor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register</w:t>
        <w:tab/>
        <w:tab/>
        <w:tab/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emory</w:t>
        <w:tab/>
        <w:tab/>
        <w:tab/>
        <w:tab/>
        <w:tab/>
        <w:t>[mem],BX</w:t>
        <w:tab/>
        <w:t>[mem]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@B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BSR (bit scan reverse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SR (bit scan reverse) {!!!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@BSR dest register,source</w:t>
        <w:tab/>
        <w:t>Reverse: @BSR source,d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zero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the source from left to right for the first non-zero b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is zero, the zero flag (ZF) is set, and the destin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defined. If the source is not zero, the zero flag (ZF) i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osition of the first non-zero bit is stor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register</w:t>
        <w:tab/>
        <w:tab/>
        <w:tab/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emory</w:t>
        <w:tab/>
        <w:tab/>
        <w:tab/>
        <w:tab/>
        <w:tab/>
        <w:t>[mem],BX</w:t>
        <w:tab/>
        <w:t>[mem]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B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SWAP (byte swap) {4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SW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byte order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WAP</w:t>
        <w:tab/>
        <w:tab/>
        <w:tab/>
        <w:tab/>
        <w:tab/>
        <w:tab/>
        <w:t>AX</w:t>
        <w:tab/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REV,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T (bit test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TST (bit test) {!!!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T destination,bit</w:t>
        <w:tab/>
        <w:tab/>
        <w:t>Reverse: BT bi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defined bit of the destination to the carry flag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bit of register</w:t>
        <w:tab/>
        <w:tab/>
        <w:tab/>
        <w:t>#bit,AX</w:t>
        <w:tab/>
        <w:tab/>
        <w:t>#bit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bit of memory {1}</w:t>
        <w:tab/>
        <w:tab/>
        <w:tab/>
        <w:t>#bit,[mem]</w:t>
        <w:tab/>
        <w:t>#bit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 of register</w:t>
        <w:tab/>
        <w:tab/>
        <w:tab/>
        <w:t>BX,AX</w:t>
        <w:tab/>
        <w:tab/>
        <w:t>eB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 of memory {1,2}</w:t>
        <w:tab/>
        <w:tab/>
        <w:tab/>
        <w:t>BX,[mem]</w:t>
        <w:tab/>
        <w:t>eBX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W or .L/.D) is needed. The default is byte (.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[mem] is actually a bit field. Word version can address from [mem-32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[mem+(32k-1)], Long from [mem-2G] to [mem+(2G-1)]. Bit 0 is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m+0], bit 8 is bit 0 of [mem+1], bit -1 is bit 7 of [mem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The carry flag (CF) is used, NOT the zero flag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C (bit test with complement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CHG (bit test with change) {!!!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TC destination,bit</w:t>
        <w:tab/>
        <w:tab/>
        <w:t>Reverse: BTC bi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defined bit of the destination to the carry flag (CF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 (change) that bit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bit of register</w:t>
        <w:tab/>
        <w:tab/>
        <w:tab/>
        <w:t>#bit,AX</w:t>
        <w:tab/>
        <w:tab/>
        <w:t>#bit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bit of memory {1}</w:t>
        <w:tab/>
        <w:tab/>
        <w:tab/>
        <w:t>#bit,[mem]</w:t>
        <w:tab/>
        <w:t>#bit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 of register</w:t>
        <w:tab/>
        <w:tab/>
        <w:tab/>
        <w:t>BX,AX</w:t>
        <w:tab/>
        <w:tab/>
        <w:t>eB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 of memory {1} {2}</w:t>
        <w:tab/>
        <w:tab/>
        <w:tab/>
        <w:t>BX,[mem]</w:t>
        <w:tab/>
        <w:t>eBX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W or .L/.D) is needed. The default is byte (.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[mem] is actually a bit field. Word version can address from [mem-32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[mem+(32k-1)], Long from [mem-2G] to [mem+(2G-1)]. Bit 0 is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m+0], bit 8 is bit 0 of [mem+1], bit -1 is bit 7 of [mem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The carry flag (CF) is used, NOT the zero flag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 (bit test with reset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CLR (bit test with clear) {!!!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TR destination,bit</w:t>
        <w:tab/>
        <w:tab/>
        <w:t>Reverse: BTR bi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defined bit of the destination to the carry flag (CF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(clear) that bit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bit of register</w:t>
        <w:tab/>
        <w:tab/>
        <w:tab/>
        <w:t>#bit,AX</w:t>
        <w:tab/>
        <w:tab/>
        <w:t>#bit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bit of memory {1}</w:t>
        <w:tab/>
        <w:tab/>
        <w:tab/>
        <w:t>#bit,[mem]</w:t>
        <w:tab/>
        <w:t>#bit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 of register</w:t>
        <w:tab/>
        <w:tab/>
        <w:tab/>
        <w:t>BX,AX</w:t>
        <w:tab/>
        <w:tab/>
        <w:t>eB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 of memory {1} {2}</w:t>
        <w:tab/>
        <w:tab/>
        <w:tab/>
        <w:t>BX,[mem]</w:t>
        <w:tab/>
        <w:t>eBX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W or .L/.D) is needed. The default is byte (.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[mem] is actually a bit field. Word version can address from [mem-32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[mem+(32k-1)], Long from [mem-2G] to [mem+(2G-1)]. Bit 0 is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m+0], bit 8 is bit 0 of [mem+1], bit -1 is bit 7 of [mem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The carry flag (CF) is used, NOT the zero flag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S (bit test with set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SET (bit test with set) {!!!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TS destination,bit</w:t>
        <w:tab/>
        <w:tab/>
        <w:t>Reverse: BTS bi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defined bit of the destination to the carry flag (CF)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bit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bit of register</w:t>
        <w:tab/>
        <w:tab/>
        <w:tab/>
        <w:t>#bit,AX</w:t>
        <w:tab/>
        <w:tab/>
        <w:t>#bit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bit of memory {1}</w:t>
        <w:tab/>
        <w:tab/>
        <w:tab/>
        <w:t>#bit,[mem]</w:t>
        <w:tab/>
        <w:t>#bit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 of register</w:t>
        <w:tab/>
        <w:tab/>
        <w:tab/>
        <w:t>BX,AX</w:t>
        <w:tab/>
        <w:tab/>
        <w:t>eB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 of memory {1} {2}</w:t>
        <w:tab/>
        <w:tab/>
        <w:tab/>
        <w:t>BX,[mem]</w:t>
        <w:tab/>
        <w:t>eBX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W or .L/.D) is needed. The default is byte (.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[mem] is actually a bit field. Word version can address from [mem-32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[mem+(32k-1)], Long from [mem-2G] to [mem+(2G-1)]. Bit 0 is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m+0], bit 8 is bit 0 of [mem+1], bit -1 is bit 7 of [mem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The carry flag (CF) is used, NOT the zero flag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TST (bit test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TST destination,#bit</w:t>
        <w:tab/>
        <w:tab/>
        <w:t>Reverse: BTST #bi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parity (PF); overflow (OF) = 0, carry (CF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#bit of the destination. The destination is left unchang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gister bit</w:t>
        <w:tab/>
        <w:tab/>
        <w:t>#bit,AL</w:t>
        <w:tab/>
        <w:tab/>
        <w:t>#bit,AX</w:t>
        <w:tab/>
        <w:tab/>
        <w:t>#bit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TEST #xxx,AL</w:t>
        <w:tab/>
        <w:t>TEST #xxx,AX</w:t>
        <w:tab/>
        <w:t>TEST #xxx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emory bit {1}</w:t>
        <w:tab/>
        <w:tab/>
        <w:t>#bit,[mem]</w:t>
        <w:tab/>
        <w:t>#bit,[mem]</w:t>
        <w:tab/>
        <w:t>#bit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TEST #xxx,[mem]</w:t>
        <w:tab/>
        <w:t>TEST #xxx,[mem]</w:t>
        <w:tab/>
        <w:t>TEST #xxx,[mem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#xxx is a bit mask, created from #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BT, xB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(procedure call)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SR (jump to subroutine) {680x0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A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es instruction pointer (e)IP (and code segment (CS) for fa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the stack, and continue execution at 'lab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BX = 100, value at [100] = 1234, at [102] = 5678. 16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egister {1}</w:t>
        <w:tab/>
        <w:tab/>
        <w:t>CALL</w:t>
        <w:tab/>
        <w:t>BX</w:t>
        <w:tab/>
        <w:tab/>
        <w:t>call routine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direct address</w:t>
        <w:tab/>
        <w:tab/>
        <w:t>CALL{2}</w:t>
        <w:tab/>
        <w:t>[BX]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{2}</w:t>
        <w:tab/>
        <w:t>[100]</w:t>
        <w:tab/>
        <w:tab/>
        <w:t>� call routine at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subroutine at label</w:t>
        <w:tab/>
        <w:t>CALL</w:t>
        <w:tab/>
        <w:t>label</w:t>
        <w:tab/>
        <w:tab/>
        <w:t>(.W/.L/.D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AR address</w:t>
        <w:tab/>
        <w:tab/>
        <w:t>CALL{2}</w:t>
        <w:tab/>
        <w:t>segment: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.F</w:t>
        <w:tab/>
        <w:t>segment: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AR indirect address</w:t>
        <w:tab/>
        <w:t>CALL.F</w:t>
        <w:tab/>
        <w:t>[BX]</w:t>
        <w:tab/>
        <w:tab/>
        <w:t>� call routine at 1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.F</w:t>
        <w:tab/>
        <w:t>[100]</w:t>
        <w:tab/>
        <w:tab/>
        <w:t>� in segment 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In a 16-bit segment; if you use a 32-bit register, an exce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if the register value is greater than a 16-bit value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BX</w:t>
        <w:tab/>
        <w:t>will cause an exception if eBX &gt;=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32-bit segment; if you use a 16-bit register, the address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bviously by within the first 64k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You can specify .W or .L/.D to force a switch to a 16 or 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, but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RET, CALLF, RETF, BSR,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F (call FAR procedure) {!!!}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SRF (jump to FAR subroutine) {!!!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ALL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ubroutine, use far address or far indirect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BX = 100, value at [100] = 1234, at [102] = 5678. 16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AR address</w:t>
        <w:tab/>
        <w:tab/>
        <w:t>CALLF</w:t>
        <w:tab/>
        <w:t>segment: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AR indirect address </w:t>
        <w:tab/>
        <w:t>CALLF</w:t>
        <w:tab/>
        <w:t>[BX]</w:t>
        <w:tab/>
        <w:tab/>
        <w:t>� call routine at 1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F</w:t>
        <w:tab/>
        <w:t>[100]</w:t>
        <w:tab/>
        <w:tab/>
        <w:t>� in segment 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You can specify .W or .L/.D to force a switch to a 16 or 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, but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CALL, 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BW (convert byte to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sign bit of AL through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MOVSX, CWD, CWDE, C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Q (convert double to quad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sign bit of eAX through 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MOVSX, CBW, CWD, CW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C (clear ca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carry (C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carry flag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D (clear direction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direction (D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direction flag (direction = forwards, inc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 (clear interrupt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  <w:tab/>
        <w:t>interrupt flag (I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interrupt flag, disabling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R (clear operan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L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parity (PF); overflow (OF) = 0, carry (CF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operand. This is a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register (XOR reg,reg)</w:t>
        <w:tab/>
        <w:t>AL</w:t>
        <w:tab/>
        <w:tab/>
        <w:t>AX</w:t>
        <w:tab/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memory (AND #0.b,[mem]) {1}</w:t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TS (clear task switched flag) {286-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task switched flag in the machine status word (M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C (complement the ca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 (invert) the carry flag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P (comp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MP destination,source</w:t>
        <w:tab/>
        <w:tab/>
        <w:t>Reverse: CMP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auxiliary carry (AF), parity (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tus flags as if source were subtracted from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</w:t>
        <w:tab/>
        <w:tab/>
        <w:t>AL,BL</w:t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memory</w:t>
        <w:tab/>
        <w:tab/>
        <w:t>AL,[mem]</w:t>
        <w:tab/>
        <w:t>AX,[mem]</w:t>
        <w:tab/>
        <w:t>eA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gister</w:t>
        <w:tab/>
        <w:tab/>
        <w:t>[mem],AL</w:t>
        <w:tab/>
        <w:t>[mem],AX</w:t>
        <w:tab/>
        <w:t>[mem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register</w:t>
        <w:tab/>
        <w:tab/>
        <w:t>#imm,AL</w:t>
        <w:tab/>
        <w:tab/>
        <w:t>#imm,AX</w:t>
        <w:tab/>
        <w:tab/>
        <w:t>#imm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memory {1}</w:t>
        <w:tab/>
        <w:tab/>
        <w:t>#imm,[mem]</w:t>
        <w:tab/>
        <w:t>#imm,[mem]</w:t>
        <w:tab/>
        <w:t>#imm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register</w:t>
        <w:tab/>
        <w:tab/>
        <w:t>#imm.b,AX</w:t>
        <w:tab/>
        <w:t>#imm.b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memory {1}</w:t>
        <w:tab/>
        <w:tab/>
        <w:t>#imm.b,[mem]</w:t>
        <w:tab/>
        <w:t>#imm.b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PSB CMPS.B (compare str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PSW CMPS.W (compare string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PSD CMPS.D CMPSL CMPS.L (compare string long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auxiliary carry (AF), parity (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tring operation. Set the status flags as if the byt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ong at DS:[(e)SI] were subtracted from ES:[(e)DI]. The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rection flag (DF), increment or decrement (e)SI and (e)D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2 or 4. The source segment can be overridden. SI, DI and CX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) are used for a 16-bit segment. eSI, eDI and eCX (if repea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Z or REPE can be used as a prefix to repeat the ope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and destination are the same; REPNZ or REPNE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to repeat the operation if the source and destination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; both use (e)CX as the repea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DS: is the source segment, ES: is the destin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the direction flag is forward (DF=0, C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first difference in 1000 bytes of data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segment</w:t>
        <w:tab/>
        <w:tab/>
        <w:tab/>
        <w:t>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source,SI  DS:[SI]</w:t>
        <w:tab/>
        <w:t>MOVE.L</w:t>
        <w:tab/>
        <w:t>#source,eSI   DS: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dest,DI    ES:[DI]</w:t>
        <w:tab/>
        <w:t>MOVE.L</w:t>
        <w:tab/>
        <w:t>#dest,eDI     ES: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000,CX</w:t>
        <w:tab/>
        <w:tab/>
        <w:t>MOVE.L</w:t>
        <w:tab/>
        <w:t>#1000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Z</w:t>
        <w:tab/>
        <w:tab/>
        <w:tab/>
        <w:tab/>
        <w:t>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SB</w:t>
        <w:tab/>
        <w:tab/>
        <w:tab/>
        <w:tab/>
        <w:t>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no differences</w:t>
        <w:tab/>
        <w:tab/>
        <w:t>BEQ.S</w:t>
        <w:tab/>
        <w:t>n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CX = remain count - 1, (e)SI and (e)DI = different byt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CX = 0, (e)SI = source+1000 , (e)DI = dest+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first match in 1000 bytes of data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source,SI  DS:[SI]</w:t>
        <w:tab/>
        <w:t>MOVE.L</w:t>
        <w:tab/>
        <w:t>#source,eSI</w:t>
        <w:tab/>
        <w:t>DS: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dest,DI    ES:[DI]</w:t>
        <w:tab/>
        <w:t>MOVE.L</w:t>
        <w:tab/>
        <w:t>#dest,eDI</w:t>
        <w:tab/>
        <w:t>ES: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000,CX</w:t>
        <w:tab/>
        <w:tab/>
        <w:t>MOVE.L</w:t>
        <w:tab/>
        <w:t>#1000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NZ</w:t>
        <w:tab/>
        <w:tab/>
        <w:tab/>
        <w:tab/>
        <w:t>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SB</w:t>
        <w:tab/>
        <w:tab/>
        <w:tab/>
        <w:tab/>
        <w:t>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no match</w:t>
        <w:tab/>
        <w:tab/>
        <w:t>BNE.S</w:t>
        <w:tab/>
        <w:t>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CX = remain count - 1, (e)SI and (e)DI = matched byt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CX = 0, (e)SI = source+1000 , (e)DI = dest+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ly on (e)CX = 0 to signify there are no differences / ma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CX will also = 0 if the last byte is the only difference /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verride the source segment (the destination cannot be overr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byte from CS:[(e)SI] with byte at ES:[(e)DI]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:</w:t>
        <w:tab/>
        <w:tab/>
        <w:tab/>
        <w:tab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SB</w:t>
        <w:tab/>
        <w:tab/>
        <w:tab/>
        <w:tab/>
        <w:t>CMP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destination segment can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segment wraps in a 16-bit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If you use the decrement mode, it is POST decrement (decr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REPE, REPZ, REPNE, REPNZ, CLD,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PXCHG (compare and exchange) {4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MPXCHG destination,source</w:t>
        <w:tab/>
        <w:t>Reverse: CMPXCHG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auxiliary carry (AF), parity (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AL/AX/eAX with the destination. If they are eq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is loaded with the source; otherwise AL/AX/eAX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</w:t>
        <w:tab/>
        <w:tab/>
        <w:t>CL,BL</w:t>
        <w:tab/>
        <w:tab/>
        <w:t>CX,BX</w:t>
        <w:tab/>
        <w:tab/>
        <w:t>eC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memory</w:t>
        <w:tab/>
        <w:tab/>
        <w:t>CL,[mem]</w:t>
        <w:tab/>
        <w:t>CX,[mem]</w:t>
        <w:tab/>
        <w:t>eCX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 (segment override) {!!!} {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e default segment 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WD (convert word to 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sign bit of AX through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MOVSX, CBW, CWDE, C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WDE (convert word to double, extend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sign bit of AX through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MOVSX, CBW, CWD, C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A (decimal adjust after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auxiliary carry (AF), parity (P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(O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packed BCD in AL afte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(decimal adjust after subt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auxiliary carry (AF), parity (P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(O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packed BCD in AL after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 (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DEC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auxiliary carry (AF), parity (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 (subtract 1 from)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  <w:tab/>
        <w:tab/>
        <w:tab/>
        <w:t>AL</w:t>
        <w:tab/>
        <w:tab/>
        <w:t>AX</w:t>
        <w:tab/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{1}</w:t>
        <w:tab/>
        <w:tab/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The carry flag (CF) is NOT aff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 (unsigned division) {stack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U (division, unsigned) {680x0} {stack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DIV AL/AX/eAX,divisor</w:t>
        <w:tab/>
        <w:tab/>
        <w:t>Reverse: DIV divisor,AL/AX/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auxiliary carry (AF), parity (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(C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yte, divide AX by divisor, AL = quotient, AH =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ord, divide DX:AX by divisor, AX = quotient, DX =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ng, divide eDX:eAX by divisor, eAX = quotient, eDX =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  <w:tab/>
        <w:tab/>
        <w:tab/>
        <w:t>BL</w:t>
        <w:tab/>
        <w:tab/>
        <w:t>BX</w:t>
        <w:tab/>
        <w:tab/>
        <w:t>eB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,AL</w:t>
        <w:tab/>
        <w:tab/>
        <w:t>BX,AX</w:t>
        <w:tab/>
        <w:tab/>
        <w:t>eBX,eA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,AH:AL</w:t>
        <w:tab/>
        <w:t>BX,DX:AX</w:t>
        <w:tab/>
        <w:t>eBX,eDX:eA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,AL:AH</w:t>
        <w:tab/>
        <w:t>BX,AX:DX</w:t>
        <w:tab/>
        <w:t>eBX,eAX:eDX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ab/>
        <w:t xml:space="preserve">    {1}</w:t>
        <w:tab/>
        <w:t>[mem]</w:t>
        <w:tab/>
        <w:tab/>
        <w:t>[mem]</w:t>
        <w:tab/>
        <w:tab/>
        <w:t>[mem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em],AL</w:t>
        <w:tab/>
        <w:t>[mem],AX</w:t>
        <w:tab/>
        <w:t>[mem],e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em],AH:AL</w:t>
        <w:tab/>
        <w:t>[mem],DX:AX</w:t>
        <w:tab/>
        <w:t>[mem],eDX:e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em],AL:AH</w:t>
        <w:tab/>
        <w:t>[mem],AX:DX</w:t>
        <w:tab/>
        <w:t>[mem],eAX:eD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: (segment override) {!!!} {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e default segment 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(create stack frame) {2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ENTER #parameters,#nes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est depth determines the number of stack frame poin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opied from the current stack frame (using eBP) into the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. eBP then points to the new stack frame. #parameter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reserved from the stack 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#word,#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ES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ccess to the data bus for coprocessors. The CPU tre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NOP, but places the memory operand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: (segment override) {!!!} {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e default segment 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: (segment override) {!!!} {prefix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e default segment 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WAIT (event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F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U enters wait state until the coprocessor signals 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peration. This is used to prevent the CPU from acces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be temporarily needed by the coprocessor. FWA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as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S: (segment override) {!!!} {prefix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e default segment 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LT (halt C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instruction execution and place the CPU into halt state (a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or NMI will resume execution at next the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IV (signed division) {stack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S (division, signed) {680x0} {stack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DIV AL/AX/eAX,divisor</w:t>
        <w:tab/>
        <w:tab/>
        <w:t>Reverse: IDIV divisor,AL/AX/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auxiliary carry (AF), parity (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(C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yte, divide AX by divisor, AL = quotient, AH =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ord, divide DX:AX by divisor, AX = quotient, DX =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ng, divide eDX:eAX by divisor, eAX = quotient, eDX =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  <w:tab/>
        <w:tab/>
        <w:tab/>
        <w:t>BL</w:t>
        <w:tab/>
        <w:tab/>
        <w:t>BX</w:t>
        <w:tab/>
        <w:tab/>
        <w:t>eB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,AL</w:t>
        <w:tab/>
        <w:tab/>
        <w:t>BX,AX</w:t>
        <w:tab/>
        <w:tab/>
        <w:t>eBX,eA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,AH:AL</w:t>
        <w:tab/>
        <w:t>BX,DX:AX</w:t>
        <w:tab/>
        <w:t>eBX,eDX:eA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,AL:AH</w:t>
        <w:tab/>
        <w:t>BX,AX:DX</w:t>
        <w:tab/>
        <w:t>eBX,eAX:eDX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ab/>
        <w:t xml:space="preserve">    {1}</w:t>
        <w:tab/>
        <w:t>[mem]</w:t>
        <w:tab/>
        <w:tab/>
        <w:t>[mem]</w:t>
        <w:tab/>
        <w:tab/>
        <w:t>[mem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em],AL</w:t>
        <w:tab/>
        <w:t>[mem],AX</w:t>
        <w:tab/>
        <w:t>[mem],e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em],AH:AL</w:t>
        <w:tab/>
        <w:t>[mem],DX:AX</w:t>
        <w:tab/>
        <w:t>[mem],eDX:e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em],AL:AH</w:t>
        <w:tab/>
        <w:t>[mem],AX:DX</w:t>
        <w:tab/>
        <w:t>[mem],eAX:eD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UL (signed multiplication) {stack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S (multiplication, signed) {680x0} {stack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MUL AL/AX/eAX,source</w:t>
        <w:tab/>
        <w:tab/>
        <w:t>Reverse: IMUL source,AL/AX/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,source</w:t>
        <w:tab/>
        <w:tab/>
        <w:tab/>
        <w:t xml:space="preserve">      source,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,#value</w:t>
        <w:tab/>
        <w:tab/>
        <w:tab/>
        <w:t xml:space="preserve">      #value,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,source,#value</w:t>
        <w:tab/>
        <w:tab/>
        <w:t xml:space="preserve">      #value,source,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(SF), zero (ZF), auxiliary carry (AF), parity (P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yte, AX = AL * source. For word, DX:AX = AX * source. Fo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:eAX = eAX *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stination register is specified, as AL / AX /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AH:AL / DX:AX / eDX:eAX), the new address mode is assum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ord or long, register = register * source</w:t>
        <w:tab/>
        <w:tab/>
        <w:tab/>
        <w:t>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er * #value</w:t>
        <w:tab/>
        <w:tab/>
        <w:tab/>
        <w:t>{2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er * source * #value</w:t>
        <w:tab/>
        <w:tab/>
        <w:t>{2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  <w:tab/>
        <w:tab/>
        <w:tab/>
        <w:t>BL</w:t>
        <w:tab/>
        <w:tab/>
        <w:t>BX</w:t>
        <w:tab/>
        <w:tab/>
        <w:t>eB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,AL</w:t>
        <w:tab/>
        <w:tab/>
        <w:t>BX,AX</w:t>
        <w:tab/>
        <w:tab/>
        <w:t>eBX,eA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,AH:AL</w:t>
        <w:tab/>
        <w:t>BX,DX:AX</w:t>
        <w:tab/>
        <w:t>eBX,eDX:eA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,AL:AH</w:t>
        <w:tab/>
        <w:t>BX,AX:DX</w:t>
        <w:tab/>
        <w:t>eBX,eAX:eDX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ab/>
        <w:t xml:space="preserve">    {1}</w:t>
        <w:tab/>
        <w:t>[mem]</w:t>
        <w:tab/>
        <w:tab/>
        <w:t>[mem]</w:t>
        <w:tab/>
        <w:tab/>
        <w:t>[mem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em],AL</w:t>
        <w:tab/>
        <w:t>[mem],AX</w:t>
        <w:tab/>
        <w:t>[mem],e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em],AH:AL</w:t>
        <w:tab/>
        <w:t>[mem],DX:AX</w:t>
        <w:tab/>
        <w:t>[mem],eDX:e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em],AL:AH</w:t>
        <w:tab/>
        <w:t>[mem],AX:DX</w:t>
        <w:tab/>
        <w:t>[mem],eAX:eD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= source * register</w:t>
        <w:tab/>
        <w:tab/>
        <w:tab/>
        <w:t>[mem],BX</w:t>
        <w:tab/>
        <w:t>[mem]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X,BX</w:t>
        <w:tab/>
        <w:tab/>
        <w:t>eCX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= #value * register</w:t>
        <w:tab/>
        <w:tab/>
        <w:tab/>
        <w:t>#imm,BX</w:t>
        <w:tab/>
        <w:tab/>
        <w:t>#imm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= #value (signed byte) * register</w:t>
        <w:tab/>
        <w:t>#imm.b,BX</w:t>
        <w:tab/>
        <w:t>#imm.b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= #value * source</w:t>
        <w:tab/>
        <w:tab/>
        <w:tab/>
        <w:t>#imm,CX,BX</w:t>
        <w:tab/>
        <w:t>#imm,eC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imm,[mem],BX</w:t>
        <w:tab/>
        <w:t>#imm,[mem]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= #value (signed byte) * source</w:t>
        <w:tab/>
        <w:t>#imm.b,CX,BX</w:t>
        <w:tab/>
        <w:t>#imm.b,eC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imm.b,[mem],BX</w:t>
        <w:tab/>
        <w:t>#imm.b,[mem]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(input fr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 AL/AX,eAX,port  or  IN port,AL/AX/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value from port into AL/AX/eAX. Port can be either be im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-255, or from DX (only 10 bits, 0-1023, are used by the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ort</w:t>
        <w:tab/>
        <w:tab/>
        <w:t xml:space="preserve">    {1}</w:t>
        <w:tab/>
        <w:t>port</w:t>
        <w:tab/>
        <w:tab/>
        <w:t>port</w:t>
        <w:tab/>
        <w:tab/>
        <w:t>por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rt,AL</w:t>
        <w:tab/>
        <w:tab/>
        <w:t>port,AX</w:t>
        <w:tab/>
        <w:tab/>
        <w:t>port,eA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,port</w:t>
        <w:tab/>
        <w:tab/>
        <w:t>AX,port</w:t>
        <w:tab/>
        <w:tab/>
        <w:t>eAX,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port</w:t>
        <w:tab/>
        <w:tab/>
        <w:tab/>
        <w:t xml:space="preserve">    {1}</w:t>
        <w:tab/>
        <w:t>DX</w:t>
        <w:tab/>
        <w:tab/>
        <w:t>DX</w:t>
        <w:tab/>
        <w:tab/>
        <w:t>D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</w:t>
        <w:tab/>
        <w:tab/>
        <w:t>AX</w:t>
        <w:tab/>
        <w:tab/>
        <w:t>eA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,AL</w:t>
        <w:tab/>
        <w:tab/>
        <w:t>DX,AX</w:t>
        <w:tab/>
        <w:tab/>
        <w:t>DX,eA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,DX</w:t>
        <w:tab/>
        <w:tab/>
        <w:t>AX,DX</w:t>
        <w:tab/>
        <w:tab/>
        <w:t>eAX,D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 (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C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auxiliary carry (AF), parity (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(add 1 to)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  <w:tab/>
        <w:tab/>
        <w:tab/>
        <w:t>AL</w:t>
        <w:tab/>
        <w:tab/>
        <w:t>AX</w:t>
        <w:tab/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{1}</w:t>
        <w:tab/>
        <w:tab/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The carry flag (CF) is NOT aff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B INS.B (input string byte from port) {2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W INS.W (input string word from port) {2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D INS.D INSL INS.L (input string long from port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tring operation. Input the byte, word or long from port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 at ES:[(e)DI. Then, depending on the direction flag (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or decrement (e)DI by 1, 2 or 4. REP can be used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peat the operation, using (e)CX as the count. DI and CX (if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for a 16-bit segment. eDI and eCX (if repeat) ar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S: is the destin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the direction flag is forward (DF=0, C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byte from port DX at ES:[(e)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1000 bytes from port DX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segment</w:t>
        <w:tab/>
        <w:tab/>
        <w:tab/>
        <w:t>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buffer,DI   ES:[DI]</w:t>
        <w:tab/>
        <w:t>MOVE.L</w:t>
        <w:tab/>
        <w:t>#buffer,eDI   ES: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port,DX</w:t>
        <w:tab/>
        <w:tab/>
        <w:t>MOVE.W</w:t>
        <w:tab/>
        <w:t>#port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000,CX</w:t>
        <w:tab/>
        <w:tab/>
        <w:t>MOVE.L</w:t>
        <w:tab/>
        <w:t>#1000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</w:t>
        <w:tab/>
        <w:tab/>
        <w:tab/>
        <w:tab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B</w:t>
        <w:tab/>
        <w:tab/>
        <w:tab/>
        <w:tab/>
        <w:t>IN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CX = 0, (e)DI = buffer+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destination segment can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segment wraps in a 16-bit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If you use the decrement mode, it is POST decrement (decr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IN, REP, CLD,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(interrupt)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T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te a software interrupt, from 0-255. The flags ar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, clearing the trap (TF) and interrupt (IF) flags, PUSHing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e)IP onto the stack and loading CS:(e)IP from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#$21</w:t>
        <w:tab/>
        <w:tab/>
        <w:tab/>
        <w:t>MS-DOS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3 (interrupt #3) {!!!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using INT #3, but this saves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(interrupt on overflow) {stack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interrupt #04 if overflow flag (OF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D (invalidate cache) {4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es CPU internal cache. Issues special function bus cyc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o flush external caches. Data in the write back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LPG (invalidate translation look aside buffer entry) {4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ates a single page table entry in the translation look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INTEL warns that this instruction may be implemen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utur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RET (return from interrupt)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ETW IRET.W (word return from interrupt)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TD IRET.D IRETL IRET.L (long return from interrupt) {stack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loade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address is POPed from the stack into</w:t>
        <w:tab/>
        <w:t>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e)IP), followed by the code segment (CS, word or lo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or long operation), followed by the (e)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You can specify .W or .L/.D to force a switch to a word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, but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INT, INTO, 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 (jump 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cc (branch conditionally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,JAE,JB,JBE,JC,JE,JG,JGE,JL,JLE,JNA,JNAE,JNB,JNBE,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NE,JNG,JNGE,JNL,JNLE,JNO,JNP,JNS,JNZ,JO,JP,JPE,JPO,JS,J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,BCS,BEQ,BGE,BGT,BHI,BHS,BLE,BLO,BLS,BLT,BMI,BNE,BPL,BRA,BSR,BVC,B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Conditional Branches" aft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CX0 JCXE JCXZ (jump if C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CX0 JeCXE JeCXZ (jump if eCX=0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JCX0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 to label if (e)CX=0. See "Conditional Branches"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MP (unconditional j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JM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unconditionally, to label, register, indirect memory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BX = 100, value at [100] = 1234, at [102] = 5678. 16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register {1}</w:t>
        <w:tab/>
        <w:tab/>
        <w:t>JMP</w:t>
        <w:tab/>
        <w:t>BX</w:t>
        <w:tab/>
        <w:tab/>
        <w:t>jum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indirect address</w:t>
        <w:tab/>
        <w:t>JMP{2}</w:t>
        <w:tab/>
        <w:t>[BX]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MP{2}</w:t>
        <w:tab/>
        <w:t>[100]</w:t>
        <w:tab/>
        <w:tab/>
        <w:t>� jump to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hort to address</w:t>
        <w:tab/>
        <w:tab/>
        <w:t>JMP.S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address</w:t>
        <w:tab/>
        <w:tab/>
        <w:t>JMP</w:t>
        <w:tab/>
        <w:t>label</w:t>
        <w:tab/>
        <w:tab/>
        <w:t>(.W/.L/.D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FAR address</w:t>
        <w:tab/>
        <w:tab/>
        <w:t>JMP{2}</w:t>
        <w:tab/>
        <w:t>segment: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MP.F</w:t>
        <w:tab/>
        <w:t>segment: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FAR indirect address</w:t>
        <w:tab/>
        <w:t>JMP.F</w:t>
        <w:tab/>
        <w:t>[BX]</w:t>
        <w:tab/>
        <w:tab/>
        <w:t>� jump to address 1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MP.F</w:t>
        <w:tab/>
        <w:t>[100]</w:t>
        <w:tab/>
        <w:tab/>
        <w:t>� in segment 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In a 16-bit segment; if you use a 32-bit register, an exce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if the register value is greater than a 16-bit value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 eBX</w:t>
        <w:tab/>
        <w:tab/>
        <w:t>will cause an exception if eBX &gt;=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32-bit segment; if you use a 16-bit register, the address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bviously by within the first 64k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You can specify .W or .L/.D to force a switch to a 16 or 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, but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JMPF, 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MPF (unconditional jump, FAR) {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JMP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FAR unconditionally, to the far address or far in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BX = 100, value at [100] = 1234, at [102] = 5678. 16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FAR address</w:t>
        <w:tab/>
        <w:tab/>
        <w:t>JMPF</w:t>
        <w:tab/>
        <w:t>segment: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FAR indirect address </w:t>
        <w:tab/>
        <w:t>JMPF</w:t>
        <w:tab/>
        <w:t>[BX]</w:t>
        <w:tab/>
        <w:tab/>
        <w:t>� jump to address 1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MPF</w:t>
        <w:tab/>
        <w:t>[100]</w:t>
        <w:tab/>
        <w:tab/>
        <w:t>� in segment 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You can specify .W or .L/.D to force a switch to a 16 or 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, but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HF (load AH from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bits 0-7 of the status flags into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7:</w:t>
        <w:tab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6: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:</w:t>
        <w:tab/>
        <w:t>auxiliar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:</w:t>
        <w:tab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:</w:t>
        <w:tab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bits of AH are undefined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 (load access rights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AR destination,source</w:t>
        <w:tab/>
        <w:tab/>
        <w:t>Reverse: LAR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zero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gment selector for source is visible and a valid descripto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access rights bytes from source to destination and set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(ZF); Otherwise, clear the zero flag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 from register</w:t>
        <w:tab/>
        <w:tab/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rom memory</w:t>
        <w:tab/>
        <w:tab/>
        <w:tab/>
        <w:tab/>
        <w:tab/>
        <w:t>[mem],BX</w:t>
        <w:tab/>
        <w:t>[mem]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S (load register and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DS register,source</w:t>
        <w:tab/>
        <w:tab/>
        <w:t>Reverse: LDS source,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register and DS from memory. Word or Lo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</w:t>
        <w:tab/>
        <w:t>[mem],AX</w:t>
        <w:tab/>
        <w:t>load AX from [mem], load DS from [mem+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</w:t>
        <w:tab/>
        <w:t>[mem],eAX</w:t>
        <w:tab/>
        <w:t>load eAX from [mem], load DS from [mem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 (load effecti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EA register,effective address</w:t>
        <w:tab/>
        <w:t>Reverse: LEA effective address,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gister to effective address. Word or Long only. Segmen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ffective addres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n[BX],AX</w:t>
        <w:tab/>
        <w:tab/>
        <w:t>AX = BX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[n],AX</w:t>
        <w:tab/>
        <w:tab/>
        <w:tab/>
        <w:t>AX = n (but use MOVE #n,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n[eBX],AX</w:t>
        <w:tab/>
        <w:tab/>
        <w:t>works, the upper 16-bi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n[eBX*4,eCX],eAX</w:t>
        <w:tab/>
        <w:t>eAX = (eBX*4) + eCX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n[eBX],eAX</w:t>
        <w:tab/>
        <w:tab/>
        <w:t>eAX = (eBX*1) + n</w:t>
        <w:tab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n[eBX*2],eAX</w:t>
        <w:tab/>
        <w:tab/>
        <w:t>eAX = (eBX*2) + n</w:t>
        <w:tab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n[eBX*2,eBX],eAX</w:t>
        <w:tab/>
        <w:t>eAX = (eBX*3) + n</w:t>
        <w:tab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n[eBX*4],eAX</w:t>
        <w:tab/>
        <w:tab/>
        <w:t>eAX = (eBX*4) + n</w:t>
        <w:tab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n[eBX*4,eBX],eAX</w:t>
        <w:tab/>
        <w:t>eAX = (eBX*5) + n</w:t>
        <w:tab/>
        <w:t>*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n[eBX*8],eAX</w:t>
        <w:tab/>
        <w:tab/>
        <w:t>eAX = (eBX*8) + n</w:t>
        <w:tab/>
        <w:t>*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n[eBX*8,eBX],eAX</w:t>
        <w:tab/>
        <w:t>eAX = (eBX*9) + n</w:t>
        <w:tab/>
        <w:t>*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n[AX],eAX</w:t>
        <w:tab/>
        <w:tab/>
        <w:t>works, the upper 16-bits ar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(exit procedure) {2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current stack frame by restoring (e)BP and (e)S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before the procedur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S (load register and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ES register,source</w:t>
        <w:tab/>
        <w:tab/>
        <w:t>Reverse: LES source,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register and ES from memory. Word or Lo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</w:t>
        <w:tab/>
        <w:t>[mem],AX</w:t>
        <w:tab/>
        <w:t>load AX from [mem], load ES from [mem+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</w:t>
        <w:tab/>
        <w:t>[mem],eAX</w:t>
        <w:tab/>
        <w:t>load eAX from [mem], load ES from [mem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FS (load register and FS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FS register,source</w:t>
        <w:tab/>
        <w:tab/>
        <w:t>Reverse: LFS source,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register and FS from memory. Word or Lo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S</w:t>
        <w:tab/>
        <w:t>[mem],AX</w:t>
        <w:tab/>
        <w:t>load AX from [mem], load FS from [mem+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S</w:t>
        <w:tab/>
        <w:t>[mem],eAX</w:t>
        <w:tab/>
        <w:t>load eAX from [mem], load FS from [mem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GDT (load global descriptor table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GD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global descriptor table (GDT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DT</w:t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GS (load register and GS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GS register,source</w:t>
        <w:tab/>
        <w:tab/>
        <w:t>Reverse: LGS source,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register and GS from memory. Word or Lo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S</w:t>
        <w:tab/>
        <w:t>[mem],AX</w:t>
        <w:tab/>
        <w:t>load AX from [mem], load GS from [mem+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S</w:t>
        <w:tab/>
        <w:t>[mem],eAX</w:t>
        <w:tab/>
        <w:t>load eAX from [mem], load GS from [mem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DT (load interrupt descriptor table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ID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interrupt descriptor table (IDT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DT</w:t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DT (load local descriptor table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LD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local descriptor table (LDT)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DT from register</w:t>
        <w:tab/>
        <w:tab/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T from memory</w:t>
        <w:tab/>
        <w:tab/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MSW (load machine status word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MS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machine status word (MSW)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SW from register</w:t>
        <w:tab/>
        <w:tab/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W from memory</w:t>
        <w:tab/>
        <w:tab/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 (lock bus) {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 bus lock (LOCK#) signal for the duration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to</w:t>
        <w:tab/>
        <w:t>prevent two processors from updating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The next instruction can be a bit test, xchg,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 or logical operation; or XCHG, MOVE, IN, OUT;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ference material you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DSB LODS.B (load str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DSW LODS.W (load string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DSD LODS.D LODSL LODS.L (load string long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tring operation. Copy the byte, word or long from DS:[(e)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, AX or eAX. Then, depending on the direction flag (DF),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crement (e)SI by 1, 2 or 4. The source segment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is used for a 16-bit segment, eSI is used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yte from DS:[(e)SI] into 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yte from CS:[(e)SI] into 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REPeat can be used, but seems of little use (loading 1000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to AL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segment wraps in a 16-bit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If you use the decrement mode, it is POST decrement (decr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REP, CLD,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P (loop 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 (e)CX and branch to label if (e)CX is not zero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ditional Branches" aft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PE (loop if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PZ (loop if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OOP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 (e)CX and branch to label if (e)CX is not zero and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(ZF) is set. See "Conditional Branches" aft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PNE (loop if 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PNZ (loop if not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OOPN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 (e)CX and branch to label if (e)CX is not zero and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(ZF) is clear. See "Conditional Branches" aft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LSL (load segment limit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@LSL destination,source</w:t>
        <w:tab/>
        <w:tab/>
        <w:t>Reverse: @LSL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zero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gment selector of source is visible and valid, copy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from source to destination and set the zero flag (ZF)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zero flag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SL from register</w:t>
        <w:tab/>
        <w:tab/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@LSL from memory</w:t>
        <w:tab/>
        <w:tab/>
        <w:tab/>
        <w:tab/>
        <w:t>[mem],BX</w:t>
        <w:tab/>
        <w:t>[mem]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SS (load register and SS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SS register,source</w:t>
        <w:tab/>
        <w:tab/>
        <w:t>Reverse: LSS source,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register and SS from memory. Word or Lo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</w:t>
        <w:tab/>
        <w:t>[mem],AX</w:t>
        <w:tab/>
        <w:t>load AX from [mem], load SS from [mem+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</w:t>
        <w:tab/>
        <w:t>[mem],eAX</w:t>
        <w:tab/>
        <w:t>load eAX from [mem], load SS from [mem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TR (load task register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T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task register from source and mark the task a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 from register</w:t>
        <w:tab/>
        <w:tab/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 from memory</w:t>
        <w:tab/>
        <w:tab/>
        <w:tab/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 (move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 destination,source</w:t>
        <w:tab/>
        <w:tab/>
        <w:t>Reverse: MOV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alue from source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</w:t>
        <w:tab/>
        <w:tab/>
        <w:t>AL,BL</w:t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memory</w:t>
        <w:tab/>
        <w:tab/>
        <w:t>AL,[mem]</w:t>
        <w:tab/>
        <w:t>AX,[mem]</w:t>
        <w:tab/>
        <w:t>eA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gister</w:t>
        <w:tab/>
        <w:tab/>
        <w:t>[mem],AL</w:t>
        <w:tab/>
        <w:t>[mem],AX</w:t>
        <w:tab/>
        <w:t>[mem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register</w:t>
        <w:tab/>
        <w:tab/>
        <w:t>#imm,AL</w:t>
        <w:tab/>
        <w:tab/>
        <w:t>#imm,AX</w:t>
        <w:tab/>
        <w:tab/>
        <w:t>#imm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memory {1}</w:t>
        <w:tab/>
        <w:tab/>
        <w:t>#imm,[mem]</w:t>
        <w:tab/>
        <w:t>#imm,[mem]</w:t>
        <w:tab/>
        <w:t>#imm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to register</w:t>
        <w:tab/>
        <w:t xml:space="preserve"> </w:t>
        <w:tab/>
        <w:tab/>
        <w:t>DS,AX</w:t>
        <w:tab/>
        <w:tab/>
        <w:t>ES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to memory {2}</w:t>
        <w:tab/>
        <w:tab/>
        <w:tab/>
        <w:t>FS,[mem]</w:t>
        <w:tab/>
        <w:t>GS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segment register {3}</w:t>
        <w:tab/>
        <w:tab/>
        <w:t>AX,DS</w:t>
        <w:tab/>
        <w:tab/>
        <w:t>e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egment register {2,3}</w:t>
        <w:tab/>
        <w:tab/>
        <w:t>[mem],FS</w:t>
        <w:tab/>
        <w:t>[mem],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to segment register {4}</w:t>
        <w:tab/>
        <w:t>DS,ES</w:t>
        <w:tab/>
        <w:tab/>
        <w:t>FS,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 to register {386-}</w:t>
        <w:tab/>
        <w:tab/>
        <w:tab/>
        <w:tab/>
        <w:t>CR0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control register {386-}</w:t>
        <w:tab/>
        <w:tab/>
        <w:tab/>
        <w:tab/>
        <w:t>eAX,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gister to register {386-}</w:t>
        <w:tab/>
        <w:tab/>
        <w:tab/>
        <w:tab/>
        <w:t>DR0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debug register {386-}</w:t>
        <w:tab/>
        <w:tab/>
        <w:tab/>
        <w:tab/>
        <w:t>eAX,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gister to register {386-}</w:t>
        <w:tab/>
        <w:tab/>
        <w:tab/>
        <w:tab/>
        <w:t>TR3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est register {386-}</w:t>
        <w:tab/>
        <w:tab/>
        <w:tab/>
        <w:tab/>
        <w:t>eAX,T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memory {1,5}</w:t>
        <w:tab/>
        <w:tab/>
        <w:t>[mem],[mem]</w:t>
        <w:tab/>
        <w:t>[mem],[mem]</w:t>
        <w:tab/>
        <w:t>[mem]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Size (.W or .L/.D) is optional. The default is Word (.W)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Long (.L/.D)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3}</w:t>
        <w:tab/>
        <w:t>Segment register CS: cannot be modifi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4}</w:t>
        <w:tab/>
        <w:t>This is a pseudo operation. The source segment register is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, and then the destination segment register is PO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 The destination segment register cannot be CS: or S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5}</w:t>
        <w:tab/>
        <w:t>This is a pseudo operation. For a Byte operation, AX/eAX is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, AL is read from the source, stored at the destin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/eAX is POPed from the stack. For a Word or Long operation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USHed on the stack, then POPed from the stack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Flag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SB MOVS.B (move str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SW MOVS.W (move string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SD MOVS.D MOVSL MOVS.L (move string word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tring operation. Copy the byte, word or long from DS:[(e)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S:[(e)DI]. Then, depending on the direction flag (DF)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 (e)SI and (e)DI by 1, 2 or 4. REP can be used as a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e operation, using (e)CX as the count. The source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verridden. SI, DI and CX (if repeat) are used for a 16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, eDI and eCX (if repeat) are used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DS: is the source segment, ES: is the destin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the direction flag is forward (DF=0, C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 1000 bytes of data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segment</w:t>
        <w:tab/>
        <w:tab/>
        <w:tab/>
        <w:t>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source,SI  DS:[SI]</w:t>
        <w:tab/>
        <w:t>MOVE.L</w:t>
        <w:tab/>
        <w:t>#source,eSI</w:t>
        <w:tab/>
        <w:t>DS: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dest,DI    ES:[DI]</w:t>
        <w:tab/>
        <w:t>MOVE.L</w:t>
        <w:tab/>
        <w:t>#dest,eDI</w:t>
        <w:tab/>
        <w:t>ES: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000,CX</w:t>
        <w:tab/>
        <w:tab/>
        <w:t>MOVE.L</w:t>
        <w:tab/>
        <w:t>#1000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</w:t>
        <w:tab/>
        <w:tab/>
        <w:tab/>
        <w:tab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SB</w:t>
        <w:tab/>
        <w:tab/>
        <w:tab/>
        <w:tab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CX = 0, (e)SI = source+1000 , (e)DI = dest+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verride the source segment (the destination cannot be overr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byte from CS:[(e)SI] to ES:[(e)DI]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:</w:t>
        <w:tab/>
        <w:tab/>
        <w:tab/>
        <w:tab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SB</w:t>
        <w:tab/>
        <w:tab/>
        <w:tab/>
        <w:tab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verride the destination with a repeated move st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1000 bytes from CS:[(e)SI] to ES:[(e)DI]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000,CX</w:t>
        <w:tab/>
        <w:tab/>
        <w:t>MOVE.L</w:t>
        <w:tab/>
        <w:t>#1000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</w:t>
        <w:tab/>
        <w:tab/>
        <w:tab/>
        <w:tab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:</w:t>
        <w:tab/>
        <w:tab/>
        <w:tab/>
        <w:tab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SB</w:t>
        <w:tab/>
        <w:tab/>
        <w:tab/>
        <w:tab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REP is assembled as REPZ. REPZ or REPNZ could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segment can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memory overlaps and segment wraps in a 16-bit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If you use the decrement mode, it is POST decrement (decr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REP, CLD,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SX (move with sign extend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SX destination,source</w:t>
        <w:tab/>
        <w:t>Reverse: MOVSX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extend source to a larger destination register.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to the destination register, extending the sign bi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egister to word register</w:t>
        <w:tab/>
        <w:tab/>
        <w:t>MOVSX</w:t>
        <w:tab/>
        <w:t>AL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gister to long register</w:t>
        <w:tab/>
        <w:tab/>
        <w:t>MOVSX</w:t>
        <w:tab/>
        <w:t>AL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gister to long register</w:t>
        <w:tab/>
        <w:tab/>
        <w:t>MOVSX</w:t>
        <w:tab/>
        <w:t>AX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memory to word register</w:t>
        <w:tab/>
        <w:tab/>
        <w:t>MOVSX</w:t>
        <w:tab/>
        <w:t>[mem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emory to long register {1}</w:t>
        <w:tab/>
        <w:t>MOVSX.b</w:t>
        <w:tab/>
        <w:t>[mem]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emory to long register {1}</w:t>
        <w:tab/>
        <w:t>MOVSX.w</w:t>
        <w:tab/>
        <w:t>[mem]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 / .W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MOVSX can be used like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MOVZX, CBW, CWD, CWDE, C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ZX (move with zero extend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ZX destination,source</w:t>
        <w:tab/>
        <w:t>Reverse: MOVZX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extend source to a larger destination register.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to the destination register, clearing the upper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egister to word register</w:t>
        <w:tab/>
        <w:tab/>
        <w:t>MOVZX</w:t>
        <w:tab/>
        <w:t>AL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gister to long register</w:t>
        <w:tab/>
        <w:tab/>
        <w:t>MOVZX</w:t>
        <w:tab/>
        <w:t>AL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gister to long register</w:t>
        <w:tab/>
        <w:tab/>
        <w:t>MOVZX</w:t>
        <w:tab/>
        <w:t>AX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memory to word register</w:t>
        <w:tab/>
        <w:tab/>
        <w:t>MOVZX</w:t>
        <w:tab/>
        <w:t>[mem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emory to long register {1}</w:t>
        <w:tab/>
        <w:t>MOVZX.b</w:t>
        <w:tab/>
        <w:t>[mem]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emory to long register {1}</w:t>
        <w:tab/>
        <w:t>MOVZX.w</w:t>
        <w:tab/>
        <w:t>[mem]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 / .W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MOV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 (unsigned multiplication) {stack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U (multiplication, unsigned) {680x0} {stack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UL AL/AX/eAX,source</w:t>
        <w:tab/>
        <w:tab/>
        <w:t>Reverse: MUL source,AL/AX/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(SF), zero (ZF), auxiliary carry (AF), parity (P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yte, AX = AL * source. For word, DX:AX = AX * source. Fo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:eAX = eAX *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  <w:tab/>
        <w:tab/>
        <w:tab/>
        <w:t>BL</w:t>
        <w:tab/>
        <w:tab/>
        <w:t>BX</w:t>
        <w:tab/>
        <w:tab/>
        <w:t>eB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,AL</w:t>
        <w:tab/>
        <w:tab/>
        <w:t>BX,AX</w:t>
        <w:tab/>
        <w:tab/>
        <w:t>eBX,eA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,AH:AL</w:t>
        <w:tab/>
        <w:t>BX,DX:AX</w:t>
        <w:tab/>
        <w:t>eBX,eDX:eA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,AL:AH</w:t>
        <w:tab/>
        <w:t>BX,AX:DX</w:t>
        <w:tab/>
        <w:t>eBX,eAX:eDX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ab/>
        <w:t xml:space="preserve">    {1}</w:t>
        <w:tab/>
        <w:t>[mem]</w:t>
        <w:tab/>
        <w:tab/>
        <w:t>[mem]</w:t>
        <w:tab/>
        <w:tab/>
        <w:t>[mem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em],AL</w:t>
        <w:tab/>
        <w:t>[mem],AX</w:t>
        <w:tab/>
        <w:t>[mem],e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em],AH:AL</w:t>
        <w:tab/>
        <w:t>[mem],DX:AX</w:t>
        <w:tab/>
        <w:t>[mem],eDX:e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em],AL:AH</w:t>
        <w:tab/>
        <w:t>[mem],AX:DX</w:t>
        <w:tab/>
        <w:t>[mem],eAX:eD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G (negate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NE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auxiliary carry (AF), parity (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s the destination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  <w:tab/>
        <w:tab/>
        <w:tab/>
        <w:t>AL</w:t>
        <w:tab/>
        <w:tab/>
        <w:t>AX</w:t>
        <w:tab/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{1}</w:t>
        <w:tab/>
        <w:tab/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P (n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operation. This is the same as XCHG AL,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(logical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 each bit of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  <w:tab/>
        <w:tab/>
        <w:tab/>
        <w:t>AL</w:t>
        <w:tab/>
        <w:tab/>
        <w:t>AX</w:t>
        <w:tab/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{1}</w:t>
        <w:tab/>
        <w:tab/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The flags are unaff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SIZE: (operation size switch) {!!!} {386-} {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OP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he operation size (between 16/32-bit) 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(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OR destination,source</w:t>
        <w:tab/>
        <w:tab/>
        <w:t>Reverse: OR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parity (PF); overflow (OF) = 0, carry (CF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ly OR source with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</w:t>
        <w:tab/>
        <w:tab/>
        <w:t>AL,BL</w:t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memory</w:t>
        <w:tab/>
        <w:tab/>
        <w:t>AL,[mem]</w:t>
        <w:tab/>
        <w:t>AX,[mem]</w:t>
        <w:tab/>
        <w:t>eA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gister</w:t>
        <w:tab/>
        <w:tab/>
        <w:t>[mem],AL</w:t>
        <w:tab/>
        <w:t>[mem],AX</w:t>
        <w:tab/>
        <w:t>[mem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register</w:t>
        <w:tab/>
        <w:tab/>
        <w:t>#imm,AL</w:t>
        <w:tab/>
        <w:tab/>
        <w:t>#imm,AX</w:t>
        <w:tab/>
        <w:tab/>
        <w:t>#imm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memory {1}</w:t>
        <w:tab/>
        <w:tab/>
        <w:t>#imm,[mem]</w:t>
        <w:tab/>
        <w:t>#imm,[mem]</w:t>
        <w:tab/>
        <w:t>#imm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register</w:t>
        <w:tab/>
        <w:tab/>
        <w:t>#imm.b,AX</w:t>
        <w:tab/>
        <w:t>#imm.b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memory {1}</w:t>
        <w:tab/>
        <w:tab/>
        <w:t>#imm.b,[mem]</w:t>
        <w:tab/>
        <w:t>#imm.b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(output data to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OUT port,AL/AX,eAX  or  OUT AL/AX/eAX,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value from AL/AX/eAX to port. Port can be either be im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-255, or from DX (only 10 bits, 0-1023, are used by the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ort</w:t>
        <w:tab/>
        <w:tab/>
        <w:t xml:space="preserve">    {1}</w:t>
        <w:tab/>
        <w:t>port</w:t>
        <w:tab/>
        <w:tab/>
        <w:t>port</w:t>
        <w:tab/>
        <w:tab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,port</w:t>
        <w:tab/>
        <w:tab/>
        <w:t>AX,port</w:t>
        <w:tab/>
        <w:tab/>
        <w:t>eAX,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rt,AL</w:t>
        <w:tab/>
        <w:tab/>
        <w:t>port,AX</w:t>
        <w:tab/>
        <w:tab/>
        <w:t>port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port</w:t>
        <w:tab/>
        <w:tab/>
        <w:tab/>
        <w:t xml:space="preserve">    {1}</w:t>
        <w:tab/>
        <w:t>DX</w:t>
        <w:tab/>
        <w:tab/>
        <w:t>DX</w:t>
        <w:tab/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</w:t>
        <w:tab/>
        <w:tab/>
        <w:t>AX</w:t>
        <w:tab/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,DX</w:t>
        <w:tab/>
        <w:tab/>
        <w:t>AX,DX</w:t>
        <w:tab/>
        <w:tab/>
        <w:t>e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,AL</w:t>
        <w:tab/>
        <w:tab/>
        <w:t>DX,AX</w:t>
        <w:tab/>
        <w:tab/>
        <w:t>DX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SB OUTS.B (out string byte) {2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SW OUTS.W (out string word) {2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D OUTS.D OUTSL OUTS.L (out string long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tring operation. Output the byte, word or lo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[(e)SI] to port DX. Then, depending on the direction flag (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or decrement (e)SI by 1, 2 or 4. The source seg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den. REP can be used as a prefix to repeat the oper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CX as the count. SI and CX (if repeat) are used for a 16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 and eCX (if repeat) are used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DS: is the sourc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the direction flag is forward (DF=0, C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byte from DS:[(e)SI] to port D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byte from CS:[(e)SI] to port D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1000 bytes from buffer to port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segment</w:t>
        <w:tab/>
        <w:tab/>
        <w:tab/>
        <w:t>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buffer,SI   DS:[SI]</w:t>
        <w:tab/>
        <w:t>MOVE.L</w:t>
        <w:tab/>
        <w:t>#buffer,eSI   DS: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port,DX</w:t>
        <w:tab/>
        <w:tab/>
        <w:t>MOVE.W</w:t>
        <w:tab/>
        <w:t>#port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000,CX</w:t>
        <w:tab/>
        <w:tab/>
        <w:t>MOVE.L</w:t>
        <w:tab/>
        <w:t>#1000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</w:t>
        <w:tab/>
        <w:tab/>
        <w:tab/>
        <w:tab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B</w:t>
        <w:tab/>
        <w:tab/>
        <w:tab/>
        <w:tab/>
        <w:t>OUT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CX = 0, (e)SI = buffer+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Watch out for segment wraps in a 16-bit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If you use the decrement mode, it is POST decrement (decr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OUT, REP, CLD,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 (pop data from stack)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POP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data from stack to the destination. Word or Lo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  <w:tab/>
        <w:tab/>
        <w:tab/>
        <w:tab/>
        <w:tab/>
        <w:t>AX</w:t>
        <w:tab/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{1}</w:t>
        <w:tab/>
        <w:tab/>
        <w:tab/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{2}</w:t>
        <w:tab/>
        <w:tab/>
        <w:tab/>
        <w:tab/>
        <w:t>DS</w:t>
        <w:tab/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W or .L/.D) is needed. The default is Word (.W)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Long (.L/.D)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Size (.W or .L/.D) is optional. The default is Word (.W)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Long (.L/.D)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PUSH, PO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A (pop all data registers) {286-}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AW POPA.W (pop all word data registers) {286-}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D POPA.D POPAL POPA.L (pop all long data registers) {386-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all the data registers from the stack. Word or Long only. For POP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are used for a 16-bit segment, longs for a 32-bit segment.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is :-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s:</w:t>
        <w:tab/>
        <w:tab/>
        <w:tab/>
        <w:t>lo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</w:t>
        <w:tab/>
        <w:t xml:space="preserve">DI   0[SP] </w:t>
        <w:tab/>
        <w:tab/>
        <w:t>eDI   0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</w:t>
        <w:tab/>
        <w:t xml:space="preserve">SI   2[SP] </w:t>
        <w:tab/>
        <w:tab/>
        <w:t>eSI   4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rd</w:t>
        <w:tab/>
        <w:t xml:space="preserve">BP   4[SP] </w:t>
        <w:tab/>
        <w:tab/>
        <w:t>eBP   8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th</w:t>
        <w:tab/>
        <w:t xml:space="preserve">SP   6[SP] </w:t>
        <w:tab/>
        <w:tab/>
        <w:t>eSP  12[eSP]</w:t>
        <w:tab/>
        <w:t>ignor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th</w:t>
        <w:tab/>
        <w:t xml:space="preserve">BX   8[SP] </w:t>
        <w:tab/>
        <w:tab/>
        <w:t>eBX  16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th</w:t>
        <w:tab/>
        <w:t xml:space="preserve">DX  10[SP] </w:t>
        <w:tab/>
        <w:tab/>
        <w:t>eDX  20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th</w:t>
        <w:tab/>
        <w:t xml:space="preserve">CX  12[SP] </w:t>
        <w:tab/>
        <w:tab/>
        <w:t>eCX  24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th</w:t>
        <w:tab/>
        <w:t xml:space="preserve">AX  14[SP] </w:t>
        <w:tab/>
        <w:tab/>
        <w:t>eAX  28[e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 bytes from stack</w:t>
        <w:tab/>
        <w:t>32 byte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PUSHA, PO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F (pop (e)FLAGS from stack)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FW POPF.W (pop FLAGS from stack)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D POPF.D POPFL POPF.L (pop eFLAGS from stack) {386-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loade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the (e)FLAGS register from the stack. Word or Lo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PF, FLAGS are POPed for a 16-bit segment, eFLAGS for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For (e)FLAGS, VM (virtual mode) and RF (resume flag)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PL (input output priority level) and IF (interrupt flag)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if the task's privilege level is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M (pop multiple registers from stack) {!!!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POPM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the registers in the register list from the stack.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Ped in a specific order, so do not need to be list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can be separated by ','s or '/'s. The POP order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:</w:t>
        <w:tab/>
        <w:t>eAX,eBX,eCX,eDX,eBP,eSI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,BX,CX,DX,BP,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,ES,FS,GS</w:t>
        <w:tab/>
        <w:tab/>
        <w:tab/>
        <w:t>: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M</w:t>
        <w:tab/>
        <w:t>AX,BX,CX,DX</w:t>
        <w:tab/>
        <w:t>with</w:t>
        <w:tab/>
        <w:t>AX = [SP+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X = [SP+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X = [SP+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X = [SP+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M</w:t>
        <w:tab/>
        <w:t>DI,SI,CX,DX</w:t>
        <w:tab/>
        <w:t>with</w:t>
        <w:tab/>
        <w:t>CX = [SP+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X = [SP+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 = [SP+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 = [SP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SH (push data onto stack)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PUS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es data from source onto the stack. Word or Lo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  <w:tab/>
        <w:tab/>
        <w:tab/>
        <w:tab/>
        <w:tab/>
        <w:t>AX</w:t>
        <w:tab/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{1}</w:t>
        <w:tab/>
        <w:tab/>
        <w:tab/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{1} {286-}</w:t>
        <w:tab/>
        <w:tab/>
        <w:tab/>
        <w:tab/>
        <w:t>#imm</w:t>
        <w:tab/>
        <w:tab/>
        <w:t>#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, sign extended byte {1} {286-}</w:t>
        <w:tab/>
        <w:t>#imm.b</w:t>
        <w:tab/>
        <w:tab/>
        <w:t>#imm.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{2}</w:t>
        <w:tab/>
        <w:tab/>
        <w:tab/>
        <w:tab/>
        <w:t>CS</w:t>
        <w:tab/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W or .L/.D) is needed. The default is Word (.W)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Long (.L/.D)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Size (.W or .L/.D) is optional. The default is Word (.W)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Long (.L/.D)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POP, PU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A (pop all data registers) {286-}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AW PUSHA.W (pop all word data registers) {286-}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AD PUSHAL PUSHA.D PUSHA.L (pop all long data registers) {386-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es all the data registers onto the stack. Word or Long on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, words are used for a 16-bit segment, longs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SH order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s:</w:t>
        <w:tab/>
        <w:tab/>
        <w:tab/>
        <w:t>lo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</w:t>
        <w:tab/>
        <w:t xml:space="preserve">AX  14[SP] </w:t>
        <w:tab/>
        <w:tab/>
        <w:t>eAX  28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</w:t>
        <w:tab/>
        <w:t xml:space="preserve">CX  12[SP] </w:t>
        <w:tab/>
        <w:tab/>
        <w:t>eCX  24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rd</w:t>
        <w:tab/>
        <w:t xml:space="preserve">DX  10[SP] </w:t>
        <w:tab/>
        <w:tab/>
        <w:t>eDX  20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th</w:t>
        <w:tab/>
        <w:t xml:space="preserve">BX   8[SP] </w:t>
        <w:tab/>
        <w:tab/>
        <w:t>eBX  16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th</w:t>
        <w:tab/>
        <w:t xml:space="preserve">SP   6[SP] </w:t>
        <w:tab/>
        <w:tab/>
        <w:t>eSP  12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th</w:t>
        <w:tab/>
        <w:t xml:space="preserve">BP   4[SP] </w:t>
        <w:tab/>
        <w:tab/>
        <w:t>eBP   8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th</w:t>
        <w:tab/>
        <w:t xml:space="preserve">SI   2[SP] </w:t>
        <w:tab/>
        <w:tab/>
        <w:t>eSI   4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th</w:t>
        <w:tab/>
        <w:t xml:space="preserve">DI   0[SP] </w:t>
        <w:tab/>
        <w:tab/>
        <w:t>eDI   0[e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 bytes onto stack</w:t>
        <w:tab/>
        <w:t>32 bytes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POPA, PU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F (push (e)FLAGS onto stack)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FW PUSHF.W (push FLAGS onto stack)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FD PUSHFL PUSHF.D PUSHF.L (push eFLAGS onto stack) {386-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es the (e)FLAGS register onto the stack. Word or Lo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USHF, FLAGS are PUSHed for a 16-bit segment, eFLAGS for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M (push multiple registers onto stack) {!!!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PUSHM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the registers in the register list onto the stack.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USHed in a specific order, so do not need to be list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can be separated by ','s or '/'s. The PUSH order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:</w:t>
        <w:tab/>
        <w:t>GS,FS,ES,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,SI,BP,DX,CX,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,eSI,eBP,eDX,eCX,eBX,eAX</w:t>
        <w:tab/>
        <w:t>: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M</w:t>
        <w:tab/>
        <w:t>AX,BX,CX,DX</w:t>
        <w:tab/>
        <w:t>with</w:t>
        <w:tab/>
        <w:t>[SP+0] =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SP+2] =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SP+4]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SP+6] =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M</w:t>
        <w:tab/>
        <w:t>DI/SI/CX/DX</w:t>
        <w:tab/>
        <w:t>with</w:t>
        <w:tab/>
        <w:t>[SP+0]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SP+2]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SP+4] =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SP+4] =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CL (rotate through carry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XL (rotate with extend left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CL destination,count</w:t>
        <w:tab/>
        <w:tab/>
        <w:t>Reverse: RCL coun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0, flags are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1, overflow (OF) is set if the sign (SF)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&gt; 1, overflow (OF) is undefined (but see note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destination left, through the carry flag (CF),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. Count can be one, register CL or an immediate count {286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egister by 1</w:t>
        <w:tab/>
        <w:tab/>
        <w:t>BL</w:t>
        <w:tab/>
        <w:tab/>
        <w:t>BX</w:t>
        <w:tab/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emory by 1 {1}</w:t>
        <w:tab/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egister by CL</w:t>
        <w:tab/>
        <w:tab/>
        <w:t>CL,BL</w:t>
        <w:tab/>
        <w:tab/>
        <w:t>CL,BX</w:t>
        <w:tab/>
        <w:tab/>
        <w:t>CL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emory by CL {1}</w:t>
        <w:tab/>
        <w:tab/>
        <w:t>CL,[mem]</w:t>
        <w:tab/>
        <w:t>CL,[mem]</w:t>
        <w:tab/>
        <w:t>CL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egister by count</w:t>
        <w:tab/>
        <w:t>#count,BL</w:t>
        <w:tab/>
        <w:t>#count,BX</w:t>
        <w:tab/>
        <w:t>#count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emory by count {1}</w:t>
        <w:tab/>
        <w:t>#count,[mem]</w:t>
        <w:tab/>
        <w:t>#count,[mem]</w:t>
        <w:tab/>
        <w:t>#count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overflow (OF) seems to be set correctly for all shif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CR (rotate through carry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XR (rotate with extend right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CR destination,count</w:t>
        <w:tab/>
        <w:tab/>
        <w:t>Reverse: RCR coun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0, flags are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1, overflow (OF) is set if the sign (SF)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&gt; 1, overflow (OF) is undefined (but see note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destination right, through the carry flag (CF),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. Count can be one, register CL or an immediate count {286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egister by 1</w:t>
        <w:tab/>
        <w:tab/>
        <w:t>BL</w:t>
        <w:tab/>
        <w:tab/>
        <w:t>BX</w:t>
        <w:tab/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emory by 1 {1}</w:t>
        <w:tab/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egister by CL</w:t>
        <w:tab/>
        <w:tab/>
        <w:t>CL,BL</w:t>
        <w:tab/>
        <w:tab/>
        <w:t>CL,BX</w:t>
        <w:tab/>
        <w:tab/>
        <w:t>CL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emory by CL {1}</w:t>
        <w:tab/>
        <w:tab/>
        <w:t>CL,[mem]</w:t>
        <w:tab/>
        <w:t>CL,[mem]</w:t>
        <w:tab/>
        <w:t>CL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egister by count</w:t>
        <w:tab/>
        <w:t>#count,BL</w:t>
        <w:tab/>
        <w:t>#count,BX</w:t>
        <w:tab/>
        <w:t>#count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emory by count {1}</w:t>
        <w:tab/>
        <w:t>#count,[mem]</w:t>
        <w:tab/>
        <w:t>#count,[mem]</w:t>
        <w:tab/>
        <w:t>#count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overflow (OF) seems to be set correctly for all shif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 (repeat string operation) {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EP, or REP st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, but the string operation may set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} If (e)CX &lt;&gt; 0, perform the string operation, then decrement (e)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at from {1}. The string operation (MOVS, STOS, INS or OUT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 on the same line, or else it must be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is used in a 16-bit segment, eCX is used in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</w:t>
        <w:tab/>
        <w:t>MOVSB</w:t>
        <w:tab/>
        <w:tab/>
        <w:t>the string operation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B</w:t>
        <w:tab/>
        <w:tab/>
        <w:tab/>
        <w:t>the string operation as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REP is assembled as REPE. SCAS and CMPS could be the string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or clarity you should use REPE or RE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MOVS, STOS, INS, 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, REPZ (repeat string operation if equal) {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EPE, or REPE st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, but the string operation may set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} If (e)CX &lt;&gt; 0, perform the string operation, then decrement (e)C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zero flag (ZF) is set, repeat from {1}. The st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PS or SCAS) can be specified on the same line, or else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nstruction. CX is used in a 16-bit segment, eCX is used in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</w:t>
        <w:tab/>
        <w:t>CMPSB</w:t>
        <w:tab/>
        <w:tab/>
        <w:t>the string operation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SB</w:t>
        <w:tab/>
        <w:tab/>
        <w:tab/>
        <w:t>the string operation as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string operation could be MOVS, STOS, INS or OUTS, b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regardless of the zero flag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REPNE, REPNZ, CMPS, S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NE, REPNZ (repeat string operation if not equal) {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EPNE, or REPNE st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, but the string operation may set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} If (e)CX &lt;&gt; 0, perform the string operation, then decrement (e)C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zero flag (ZF) is clear, repeat from {1}. The st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PS or SCAS) can be specified on the same line, or else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nstruction. CX is used in a 16-bit segment, eCX is used in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NE</w:t>
        <w:tab/>
        <w:t>CMPSB</w:t>
        <w:tab/>
        <w:tab/>
        <w:t>the string operation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SB</w:t>
        <w:tab/>
        <w:tab/>
        <w:tab/>
        <w:t>the string operation as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string operation could be MOVS, STOS, INS or OUTS, b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regardless of the zero flag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REPE, REPZ, CMPS, S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.F (return, FAR)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 RET.S (return, near)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W RET.W (word return, near)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D RET.D RETL RET.L (long return, near) {386-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ET, or RET #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rom subroutine. The return address is POPed from the st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ounter ((e)IP). The optional #value, if specified,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(e)SP. If size is not specified, word is used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long is used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return from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.F</w:t>
        <w:tab/>
        <w:tab/>
        <w:t>return from FAR subroutine (see RE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#8</w:t>
        <w:tab/>
        <w:t>return from subroutine, tidy stack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You can specify .W or .L/.D to force a switch to a 16 or 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, but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RTS, RETF, CALL, CA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F (return, FAR)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FW RETF.W (word return, FAR) {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FD RETF.D RETFL RETF.L (long return, FAR) {386-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ETF, or RETF #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rom FAR subroutine. The return address is POPed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program counter ((e)IP), followed by the code segment (C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ong depending on the segment operation type). The optional #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pecified, is then added to (e)SP. If size is not specified,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a 16-bit segment, long is used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  <w:tab/>
        <w:tab/>
        <w:t>return from FA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  <w:tab/>
        <w:t>#8</w:t>
        <w:tab/>
        <w:t>return from FAR subroutine, tidy stack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You can specify .W or .L/.D to force a switch to a 16 or 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, but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CALLF, JS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 (reverse byte order)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ERSE (reverse byte order) {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EV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carry (CF), unless register is AX,BX,CX or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the byte order of the word/long register. This is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AX, BX, CX, DX</w:t>
        <w:tab/>
        <w:tab/>
        <w:t>XCHG</w:t>
        <w:tab/>
        <w:t>AL,AH</w:t>
        <w:tab/>
        <w:t>BL,BH</w:t>
        <w:tab/>
        <w:t>CL,CH</w:t>
        <w:tab/>
        <w:t>DL,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SP, BP, SI, DI</w:t>
        <w:tab/>
        <w:tab/>
        <w:t>ROR.W</w:t>
        <w:tab/>
        <w:t>#8,SP</w:t>
        <w:tab/>
        <w:t>#8,BP</w:t>
        <w:tab/>
        <w:t>#8,SI</w:t>
        <w:tab/>
        <w:t>#8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eAX, eBX, eCX, eDX</w:t>
        <w:tab/>
        <w:tab/>
        <w:t>XCHG</w:t>
        <w:tab/>
        <w:t>AL,AH</w:t>
        <w:tab/>
        <w:t>BL,BH</w:t>
        <w:tab/>
        <w:t>CL,CH</w:t>
        <w:tab/>
        <w:t>DL,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R.L</w:t>
        <w:tab/>
        <w:t>#16,eAX</w:t>
        <w:tab/>
        <w:t>#16,eBX</w:t>
        <w:tab/>
        <w:t>#16,eCX</w:t>
        <w:tab/>
        <w:t>#16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CHG</w:t>
        <w:tab/>
        <w:t>AL,AH</w:t>
        <w:tab/>
        <w:t>BL,BH</w:t>
        <w:tab/>
        <w:t>CL,CH</w:t>
        <w:tab/>
        <w:t>DL,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eSP, eBP, eSI, eDI</w:t>
        <w:tab/>
        <w:tab/>
        <w:t>ROR.W</w:t>
        <w:tab/>
        <w:t>#8,SP</w:t>
        <w:tab/>
        <w:t>#8,BP</w:t>
        <w:tab/>
        <w:t>#8,SI</w:t>
        <w:tab/>
        <w:t>#8,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R.L</w:t>
        <w:tab/>
        <w:t>#16,eSP</w:t>
        <w:tab/>
        <w:t>#16,eBP</w:t>
        <w:tab/>
        <w:t>#16,eSI</w:t>
        <w:tab/>
        <w:t>#16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R.W</w:t>
        <w:tab/>
        <w:t>#8,SP</w:t>
        <w:tab/>
        <w:t>#8,BP</w:t>
        <w:tab/>
        <w:t>#8,SI</w:t>
        <w:tab/>
        <w:t>#8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L (rotat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OL destination,count</w:t>
        <w:tab/>
        <w:tab/>
        <w:t>Reverse: ROL coun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0, flags are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1, overflow (OF) is set if the sign (SF)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&gt; 1, overflow (OF) is undefined (but see note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destination left, from high order bit to low order bit,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. Count can be one, register CL or an immediate count {286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egister by 1</w:t>
        <w:tab/>
        <w:tab/>
        <w:t>BL</w:t>
        <w:tab/>
        <w:tab/>
        <w:t>BX</w:t>
        <w:tab/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emory by 1 {1}</w:t>
        <w:tab/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egister by CL</w:t>
        <w:tab/>
        <w:tab/>
        <w:t>CL,BL</w:t>
        <w:tab/>
        <w:tab/>
        <w:t>CL,BX</w:t>
        <w:tab/>
        <w:tab/>
        <w:t>CL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emory by CL {1}</w:t>
        <w:tab/>
        <w:tab/>
        <w:t>CL,[mem]</w:t>
        <w:tab/>
        <w:t>CL,[mem]</w:t>
        <w:tab/>
        <w:t>CL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egister by count</w:t>
        <w:tab/>
        <w:t>#count,BL</w:t>
        <w:tab/>
        <w:t>#count,BX</w:t>
        <w:tab/>
        <w:t>#count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emory by count {1}</w:t>
        <w:tab/>
        <w:t>#count,[mem]</w:t>
        <w:tab/>
        <w:t>#count,[mem]</w:t>
        <w:tab/>
        <w:t>#count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overflow (OF) seems to be set correctly for all shif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R (rotat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OR destination,count</w:t>
        <w:tab/>
        <w:tab/>
        <w:t>Reverse: ROR coun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0, flags are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1, overflow (OF) is set if the sign (SF)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&gt; 1, overflow (OF) is undefined (but see note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destination right, from low order bit to high order bit,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. Count can be one, register CL or an immediate count {286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egister by 1</w:t>
        <w:tab/>
        <w:tab/>
        <w:t>BL</w:t>
        <w:tab/>
        <w:tab/>
        <w:t>BX</w:t>
        <w:tab/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emory by 1 {1}</w:t>
        <w:tab/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egister by CL</w:t>
        <w:tab/>
        <w:tab/>
        <w:t>CL,BL</w:t>
        <w:tab/>
        <w:tab/>
        <w:t>CL,BX</w:t>
        <w:tab/>
        <w:tab/>
        <w:t>CL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emory by CL {1}</w:t>
        <w:tab/>
        <w:tab/>
        <w:t>CL,[mem]</w:t>
        <w:tab/>
        <w:t>CL,[mem]</w:t>
        <w:tab/>
        <w:t>CL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egister by count</w:t>
        <w:tab/>
        <w:t>#count,BL</w:t>
        <w:tab/>
        <w:t>#count,BX</w:t>
        <w:tab/>
        <w:t>#count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memory by count {1}</w:t>
        <w:tab/>
        <w:t>#count,[mem]</w:t>
        <w:tab/>
        <w:t>#count,[mem]</w:t>
        <w:tab/>
        <w:t>#count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overflow (OF) seems to be set correctly for all shif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S (return from subroutine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rom subroutine. The return address is POPed from the st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ounter ((e)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HF (store AH into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auxiliary carry (AF), parity (PF), carry (C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from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H into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7:</w:t>
        <w:tab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6: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:</w:t>
        <w:tab/>
        <w:t>auxiliar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:</w:t>
        <w:tab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:</w:t>
        <w:tab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bits of the status flag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 (shift arithmetic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L (arithmetic shift left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AL destination,count</w:t>
        <w:tab/>
        <w:tab/>
        <w:t>Reverse: SAL coun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parity (P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0, flags are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1, overflow (OF) =1 if the sign (SF) changes, =0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&gt; 1, overflow (OF) is undefined (but see notes: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destination left by count positions, shifting zero's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. Count can be one, register CL or an immediate count {286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by 1</w:t>
        <w:tab/>
        <w:tab/>
        <w:t>BL</w:t>
        <w:tab/>
        <w:tab/>
        <w:t>BX</w:t>
        <w:tab/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emory by 1 {1}</w:t>
        <w:tab/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by CL</w:t>
        <w:tab/>
        <w:tab/>
        <w:t>CL,BL</w:t>
        <w:tab/>
        <w:tab/>
        <w:t>CL,BX</w:t>
        <w:tab/>
        <w:tab/>
        <w:t>CL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emory by CL {1}</w:t>
        <w:tab/>
        <w:tab/>
        <w:t>CL,[mem]</w:t>
        <w:tab/>
        <w:t>CL,[mem]</w:t>
        <w:tab/>
        <w:t>CL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by count</w:t>
        <w:tab/>
        <w:tab/>
        <w:t>#count,BL</w:t>
        <w:tab/>
        <w:t>#count,BX</w:t>
        <w:tab/>
        <w:t>#count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emory by count {1}</w:t>
        <w:tab/>
        <w:t>#count,[mem]</w:t>
        <w:tab/>
        <w:t>#count,[mem]</w:t>
        <w:tab/>
        <w:t>#count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overflow (OF) seems to be set correctly for all shif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R (shift arithmetic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R (arithmetic shift right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AR destination,count</w:t>
        <w:tab/>
        <w:tab/>
        <w:t>Reverse: SAR coun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parity (P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0, flags are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1, overflow (OF) is cleared (the sign does not chan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&gt; 1, overflow (OF) is undefined (but see notes: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destination right by count positions, copying the sign b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. Count can be one, register CL or an immediate count {286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by 1</w:t>
        <w:tab/>
        <w:tab/>
        <w:t>BL</w:t>
        <w:tab/>
        <w:tab/>
        <w:t>BX</w:t>
        <w:tab/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emory by 1 {1}</w:t>
        <w:tab/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by CL</w:t>
        <w:tab/>
        <w:tab/>
        <w:t>CL,BL</w:t>
        <w:tab/>
        <w:tab/>
        <w:t>CL,BX</w:t>
        <w:tab/>
        <w:tab/>
        <w:t>CL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emory by CL {1}</w:t>
        <w:tab/>
        <w:tab/>
        <w:t>CL,[mem]</w:t>
        <w:tab/>
        <w:t>CL,[mem]</w:t>
        <w:tab/>
        <w:t>CL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by count</w:t>
        <w:tab/>
        <w:tab/>
        <w:t>#count,BL</w:t>
        <w:tab/>
        <w:t>#count,BX</w:t>
        <w:tab/>
        <w:t>#count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emory by count {1}</w:t>
        <w:tab/>
        <w:t>#count,[mem]</w:t>
        <w:tab/>
        <w:t>#count,[mem]</w:t>
        <w:tab/>
        <w:t>#count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overflow (OF) seems to be set correctly for all shift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ested, the parity flag (PF) does not seem to be set correctly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#%11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R</w:t>
        <w:tab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hifted, eAX has an odd number of set bits, so parity (PF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lear; however, in all cases parity (PF)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B (subtract with bo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C (subtract with carry)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X (subtract extend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BB destination,source</w:t>
        <w:tab/>
        <w:tab/>
        <w:t>Reverse: SBB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auxiliary carry (AF), parity (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the source and the carry flag (CF) from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</w:t>
        <w:tab/>
        <w:tab/>
        <w:t>AL,BL</w:t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memory</w:t>
        <w:tab/>
        <w:tab/>
        <w:t>AL,[mem]</w:t>
        <w:tab/>
        <w:t>AX,[mem]</w:t>
        <w:tab/>
        <w:t>eA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gister</w:t>
        <w:tab/>
        <w:tab/>
        <w:t>[mem],AL</w:t>
        <w:tab/>
        <w:t>[mem],AX</w:t>
        <w:tab/>
        <w:t>[mem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register</w:t>
        <w:tab/>
        <w:tab/>
        <w:t>#imm,AL</w:t>
        <w:tab/>
        <w:tab/>
        <w:t>#imm,AX</w:t>
        <w:tab/>
        <w:tab/>
        <w:t>#imm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memory {1}</w:t>
        <w:tab/>
        <w:tab/>
        <w:t>#imm,[mem]</w:t>
        <w:tab/>
        <w:t>#imm,[mem]</w:t>
        <w:tab/>
        <w:t>#imm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register</w:t>
        <w:tab/>
        <w:tab/>
        <w:t>#imm.b,AX</w:t>
        <w:tab/>
        <w:t>#imm.b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memory {1}</w:t>
        <w:tab/>
        <w:tab/>
        <w:t>#imm.b,[mem]</w:t>
        <w:tab/>
        <w:t>#imm.b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SB SCAS.B (scan str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SW SCAS.W (scan string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SD SCAS.D SCASL SCAS.L (scan string long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auxiliary carry (AF), parity (P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tring operation. Set the status flags as if the byte,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t ES:[(e)DI] were subtracted from AL, AX or eAX. The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rection flag (DF), increment or decrement (e)SI and (e)D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2 or 4. DI and CX (if repeat) are used for a 16-bit segment. e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(if repeat) are used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Z or REPE can be used as a prefix to repeat the ope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nd destination are the same; REPNZ or REPNE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to repeat the operation if the register and destin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; both use (e)CX as the repea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S: is the destin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the direction flag is forward (DF=0, C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byte at ES:[(e)DI] with AL, setting flag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to the end of a string, maximum length of string = 1000 byt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segment</w:t>
        <w:tab/>
        <w:tab/>
        <w:tab/>
        <w:t>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string,DI</w:t>
        <w:tab/>
        <w:tab/>
        <w:t>MOVE.L</w:t>
        <w:tab/>
        <w:t>#string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000,CX</w:t>
        <w:tab/>
        <w:tab/>
        <w:t>MOVE.L</w:t>
        <w:tab/>
        <w:t>#1000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B</w:t>
        <w:tab/>
        <w:t>AL</w:t>
        <w:tab/>
        <w:tab/>
        <w:tab/>
        <w:t>CLR.B</w:t>
        <w:tab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NZ</w:t>
        <w:tab/>
        <w:tab/>
        <w:tab/>
        <w:tab/>
        <w:t>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SB</w:t>
        <w:tab/>
        <w:tab/>
        <w:tab/>
        <w:tab/>
        <w:t>S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end not found</w:t>
        <w:tab/>
        <w:tab/>
        <w:t>BNE.S</w:t>
        <w:tab/>
        <w:t>e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CX = remain count - 1, (e)DI = string end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CX = 0 , (e)DI = dest+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db</w:t>
        <w:tab/>
        <w:t>'this is a strin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ly on (e)CX = 0 to signify the end was not found, (e)C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= 0 if the last byte is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destination segment can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segment wraps in a 16-bit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If you use the decrement mode, it is POST decrement (decr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REPE, REPZ, REPNE, REPNZ, CLD,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cc (set byte conditionally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c {680x0} (set byte conditionally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A,SETAE,SETB,SETBE,SETC,SETE,SETG,SETGE,SETL,SE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NA,SETNAE,SETNB,SETNBE,SETNC,SETNE,SETNG,SETNGE,SE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NLE,SETNO,SETNP,SETNS,SETNZ,SETO,SETP,SETPE,SETPO,SETS,S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,SCS,SEQ,SF,SGE,SGT,SHI,SHS,SLE,SLO,SLS,SLT,SMI,SNE,SPL,ST,SVC,S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Set Byte Conditionally" aft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DT (store global descriptor table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GD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global descriptor table (GDT)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DT</w:t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L (shift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SL (logical shift left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HL destination,count</w:t>
        <w:tab/>
        <w:tab/>
        <w:t>Reverse: SHL coun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parity (P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0, flags are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1, overflow (OF) =1 if the sign (SF) changes, =0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&gt; 1, overflow (OF) is undefined (but see notes: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destination left by count positions, shifting zero's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. Count can be one, register CL or an immediate count {286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by 1</w:t>
        <w:tab/>
        <w:tab/>
        <w:t>BL</w:t>
        <w:tab/>
        <w:tab/>
        <w:t>BX</w:t>
        <w:tab/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emory by 1 {1}</w:t>
        <w:tab/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by CL</w:t>
        <w:tab/>
        <w:tab/>
        <w:t>CL,BL</w:t>
        <w:tab/>
        <w:tab/>
        <w:t>CL,BX</w:t>
        <w:tab/>
        <w:tab/>
        <w:t>CL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emory by CL {1}</w:t>
        <w:tab/>
        <w:tab/>
        <w:t>CL,[mem]</w:t>
        <w:tab/>
        <w:t>CL,[mem]</w:t>
        <w:tab/>
        <w:t>CL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by count</w:t>
        <w:tab/>
        <w:tab/>
        <w:t>#count,BL</w:t>
        <w:tab/>
        <w:t>#count,BX</w:t>
        <w:tab/>
        <w:t>#count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emory by count {1}</w:t>
        <w:tab/>
        <w:t>#count,[mem]</w:t>
        <w:tab/>
        <w:t>#count,[mem]</w:t>
        <w:tab/>
        <w:t>#count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overflow (OF) seems to be set correctly for all shif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LD (shift left double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LD (logical shift left double) {!!!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HLD destination,source,count</w:t>
        <w:tab/>
        <w:t>Reverse: SHLD count,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carry (CF), parity (PF), sign (SF), zero (Z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(OF), auxiliary flag (A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the destination left by count positions, copying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urce to the right of destination. The source is unchanged.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by register CL or an immedia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to register</w:t>
        <w:tab/>
        <w:tab/>
        <w:tab/>
        <w:tab/>
        <w:t>CL,AX,BX</w:t>
        <w:tab/>
        <w:t>AX,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count,AX,BX</w:t>
        <w:tab/>
        <w:t>#count,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to memory</w:t>
        <w:tab/>
        <w:tab/>
        <w:tab/>
        <w:tab/>
        <w:t>CL,AX,[mem]</w:t>
        <w:tab/>
        <w:t>CL,eA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count,AX,[mem]</w:t>
        <w:tab/>
        <w:t>#count,eAX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R (shif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SR (logical shift right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HR destination,count</w:t>
        <w:tab/>
        <w:tab/>
        <w:t>Reverse: SHR coun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parity (PF), carry (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0, flags are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= 1, overflow (OF) =1 if the sign (SF) changes, =0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 &gt; 1, overflow (OF) is undefined (but see notes: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destination right by count positions, shifting zero's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. Count can be one, register CL or an immediate count {286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by 1</w:t>
        <w:tab/>
        <w:tab/>
        <w:t>BL</w:t>
        <w:tab/>
        <w:tab/>
        <w:t>BX</w:t>
        <w:tab/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emory by 1 {1}</w:t>
        <w:tab/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by CL</w:t>
        <w:tab/>
        <w:tab/>
        <w:t>CL,BL</w:t>
        <w:tab/>
        <w:tab/>
        <w:t>CL,BX</w:t>
        <w:tab/>
        <w:tab/>
        <w:t>CL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emory by CL {1}</w:t>
        <w:tab/>
        <w:tab/>
        <w:t>CL,[mem]</w:t>
        <w:tab/>
        <w:t>CL,[mem]</w:t>
        <w:tab/>
        <w:t>CL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by count</w:t>
        <w:tab/>
        <w:tab/>
        <w:t>#count,BL</w:t>
        <w:tab/>
        <w:t>#count,BX</w:t>
        <w:tab/>
        <w:t>#count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emory by count {1}</w:t>
        <w:tab/>
        <w:t>#count,[mem]</w:t>
        <w:tab/>
        <w:t>#count,[mem]</w:t>
        <w:tab/>
        <w:t>#count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overflow (OF) seems to be set correctly for all shift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ested, the parity flag (PF) does not seem to be set correctly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#%11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</w:t>
        <w:tab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hifted, eAX has an odd number of set bits, so parity (PF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lear; however, in all cases parity (PF)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RD (shift right double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RD (logical shift right double) {!!!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HRD destination,source,count</w:t>
        <w:tab/>
        <w:t>Reverse: SHRD count,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carry (CF), parity (PF), sign (SF), zero (Z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(OF), auxiliary flag (A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the destination right by count positions, copy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urce to the left of destination. The source is unchanged.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by register CL or an immedia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to register</w:t>
        <w:tab/>
        <w:tab/>
        <w:tab/>
        <w:tab/>
        <w:t>CL,AX,BX</w:t>
        <w:tab/>
        <w:t>AX,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count,AX,BX</w:t>
        <w:tab/>
        <w:t>#count,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to memory</w:t>
        <w:tab/>
        <w:tab/>
        <w:tab/>
        <w:tab/>
        <w:t>CL,AX,[mem]</w:t>
        <w:tab/>
        <w:t>CL,eA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count,AX,[mem]</w:t>
        <w:tab/>
        <w:t>#count,eAX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T (store interrupt descriptor table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ID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interrupt descriptor table (IDT)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T</w:t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DT (store local descriptor table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LD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local descriptor table (LDT) in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T into register</w:t>
        <w:tab/>
        <w:tab/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T into memory</w:t>
        <w:tab/>
        <w:tab/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SW (store machine status word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MSW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machine status word (MSW) in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SW into register</w:t>
        <w:tab/>
        <w:tab/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W into memory</w:t>
        <w:tab/>
        <w:tab/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: (segment override) {!!!} {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e default segment 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C (set ca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  <w:tab/>
        <w:t>carry (C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carry flag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D (set direction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direction (D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irection flag (direction = backwards, dec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I (set interrupt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  <w:tab/>
        <w:t>interrupt flag (I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nterrupt flag, enabling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SB STOS.B (store str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SW STOS.W (store string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SD STOS.D STOSL STOS.L (store string long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tring operation. Store AL, AX or eAX at ES:[(e)DI]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direction flag (DF), increment or decrement (e)D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, 2 or 4. REP can be used as a prefix to repeat the operatio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CX as the count. SI, DI and CX (if repeat) are used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. eSI, eDI and eCX (if repeat) are used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S: is the destin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the direction flag is forward (DF=0, C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L at ES:[(e)DI]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 block of 1000 byt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segment</w:t>
        <w:tab/>
        <w:tab/>
        <w:tab/>
        <w:t>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dest,DI   ES:[DI]</w:t>
        <w:tab/>
        <w:t>MOVE.L</w:t>
        <w:tab/>
        <w:t>#dest,eDI   ES: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000,CX</w:t>
        <w:tab/>
        <w:tab/>
        <w:t>MOVE.L</w:t>
        <w:tab/>
        <w:t>#1000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B</w:t>
        <w:tab/>
        <w:t>AL</w:t>
        <w:tab/>
        <w:tab/>
        <w:tab/>
        <w:t>CLR.B</w:t>
        <w:tab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</w:t>
        <w:tab/>
        <w:tab/>
        <w:tab/>
        <w:tab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SB                      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CX = 0, (e)DI = dest+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destination segment can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segment wraps in a 16-bit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If you use the decrement mode, it is POST decrement (decr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REP, CLD,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 (store task register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task register in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into register</w:t>
        <w:tab/>
        <w:tab/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into memory</w:t>
        <w:tab/>
        <w:tab/>
        <w:tab/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 (sub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UB destination,source</w:t>
        <w:tab/>
        <w:tab/>
        <w:t>Reverse: SUB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sign (SF), zero (ZF), auxiliary carry (AF), parity (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(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the source from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</w:t>
        <w:tab/>
        <w:tab/>
        <w:t>AL,BL</w:t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memory</w:t>
        <w:tab/>
        <w:tab/>
        <w:t>AL,[mem]</w:t>
        <w:tab/>
        <w:t>AX,[mem]</w:t>
        <w:tab/>
        <w:t>eA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gister</w:t>
        <w:tab/>
        <w:tab/>
        <w:t>[mem],AL</w:t>
        <w:tab/>
        <w:t>[mem],AX</w:t>
        <w:tab/>
        <w:t>[mem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register</w:t>
        <w:tab/>
        <w:tab/>
        <w:t>#imm,AL</w:t>
        <w:tab/>
        <w:tab/>
        <w:t>#imm,AX</w:t>
        <w:tab/>
        <w:tab/>
        <w:t>#imm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memory {1}</w:t>
        <w:tab/>
        <w:tab/>
        <w:t>#imm,[mem]</w:t>
        <w:tab/>
        <w:t>#imm,[mem]</w:t>
        <w:tab/>
        <w:t>#imm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register</w:t>
        <w:tab/>
        <w:tab/>
        <w:t>#imm.b,AX</w:t>
        <w:tab/>
        <w:t>#imm.b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memory {1}</w:t>
        <w:tab/>
        <w:tab/>
        <w:t>#imm.b,[mem]</w:t>
        <w:tab/>
        <w:t>#imm.b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AP (swap register halves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W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, carry (CF), unless register is AX,BX,CX or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he register halves. This is a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AX, BX, CX, DX</w:t>
        <w:tab/>
        <w:tab/>
        <w:t>XCHG</w:t>
        <w:tab/>
        <w:t>AL,AH</w:t>
        <w:tab/>
        <w:t>BL,BH</w:t>
        <w:tab/>
        <w:t>CL,CH</w:t>
        <w:tab/>
        <w:t>DL,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SP, BP, SI, DI</w:t>
        <w:tab/>
        <w:tab/>
        <w:t>ROR.W</w:t>
        <w:tab/>
        <w:t>#8,SP</w:t>
        <w:tab/>
        <w:t>#8,BP</w:t>
        <w:tab/>
        <w:t>#8,SI</w:t>
        <w:tab/>
        <w:t>#8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eAX, eBX, eCX, eDX</w:t>
        <w:tab/>
        <w:tab/>
        <w:t>ROR.L</w:t>
        <w:tab/>
        <w:t>#16,eAX</w:t>
        <w:tab/>
        <w:t>#16,eBX</w:t>
        <w:tab/>
        <w:t>#16,eCX</w:t>
        <w:tab/>
        <w:t>#16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eBP, eSP, eSI, eDI</w:t>
        <w:tab/>
        <w:tab/>
        <w:t>ROR.L</w:t>
        <w:tab/>
        <w:t>#16,eBP</w:t>
        <w:tab/>
        <w:t>#16,eSP</w:t>
        <w:tab/>
        <w:t>#16,eSI</w:t>
        <w:tab/>
        <w:t>#16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 (test bi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TEST destination,source</w:t>
        <w:tab/>
        <w:tab/>
        <w:t>Reverse: TEST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parity (PF); overflow (OF) = 0, carry (CF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lags the same as for AND, leaving the destina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</w:t>
        <w:tab/>
        <w:tab/>
        <w:t>AL,BL</w:t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memory</w:t>
        <w:tab/>
        <w:tab/>
        <w:t>AL,[mem]</w:t>
        <w:tab/>
        <w:t>AX,[mem]</w:t>
        <w:tab/>
        <w:t>eA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gister</w:t>
        <w:tab/>
        <w:tab/>
        <w:t>[mem],AL</w:t>
        <w:tab/>
        <w:t>[mem],AX</w:t>
        <w:tab/>
        <w:t>[mem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register</w:t>
        <w:tab/>
        <w:tab/>
        <w:t>#imm,AL</w:t>
        <w:tab/>
        <w:tab/>
        <w:t>#imm,AX</w:t>
        <w:tab/>
        <w:tab/>
        <w:t>#imm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memory {1}</w:t>
        <w:tab/>
        <w:tab/>
        <w:t>#imm,[mem]</w:t>
        <w:tab/>
        <w:t>#imm,[mem]</w:t>
        <w:tab/>
        <w:t>#imm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T (test operan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T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parity (PF); overflow (OF) = 0, carry (CF)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; auxiliary carry (AF) is undefined f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the operand with zero. This is a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 register (OR reg,reg)</w:t>
        <w:tab/>
        <w:t>AL</w:t>
        <w:tab/>
        <w:tab/>
        <w:t>AX</w:t>
        <w:tab/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memory (CMP #0.b,[mem]) {1}</w:t>
        <w:tab/>
        <w:t>[mem]</w:t>
        <w:tab/>
        <w:tab/>
        <w:t>[mem]</w:t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R (verify read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ER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zero (Z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urce segment is reachable from current privilege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le, set the zero flag (ZF); Otherwise, clear the zero flag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 from register</w:t>
        <w:tab/>
        <w:tab/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 from memory</w:t>
        <w:tab/>
        <w:tab/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W (verify write) {286-}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ER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zero (Z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urce segment is reachable from current privilege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able, set the zero flag (ZF); Otherwise, clear the zero flag (Z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 from register</w:t>
        <w:tab/>
        <w:tab/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 from memory</w:t>
        <w:tab/>
        <w:tab/>
        <w:tab/>
        <w:tab/>
        <w:t>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T (event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U enters wait state until the coprocessor signals 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peration. This is used to prevent the CPU from acces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be temporarily needed by the coprocessor. WAIT and FWA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BINVD (write back and invalidate cache) {4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WBI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es CPU internal cache, signals the external cache to write</w:t>
        <w:tab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ata, followed by a signal to flush the ex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ADD (exchange and add) {4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XADD destination,source</w:t>
        <w:tab/>
        <w:tab/>
        <w:t>Reverse: XADD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and ADD, but I am unsure of the precis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</w:t>
        <w:tab/>
        <w:tab/>
        <w:t>CL,BL</w:t>
        <w:tab/>
        <w:tab/>
        <w:t>CX,BX</w:t>
        <w:tab/>
        <w:tab/>
        <w:t>eC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memory</w:t>
        <w:tab/>
        <w:tab/>
        <w:t>CL,[mem]</w:t>
        <w:tab/>
        <w:t>CX,[mem]</w:t>
        <w:tab/>
        <w:t>eCX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BCHG (bit change) {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xBCHG destination,#bit</w:t>
        <w:tab/>
        <w:tab/>
        <w:t>Reverse: xBCHG #bi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 = 0, carry (CF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(SF), zero (ZF), parity (PF), auxiliary carry (A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#bit of the destination. This is a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gister bit</w:t>
        <w:tab/>
        <w:tab/>
        <w:t>#bit,AL</w:t>
        <w:tab/>
        <w:tab/>
        <w:t>#bit,AX</w:t>
        <w:tab/>
        <w:tab/>
        <w:t>#bit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XOR #xxx,AL</w:t>
        <w:tab/>
        <w:t>XOR #xxx,AX</w:t>
        <w:tab/>
        <w:t>XOR #xxx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mory bit {1}</w:t>
        <w:tab/>
        <w:tab/>
        <w:t>#bit,[mem]</w:t>
        <w:tab/>
        <w:t>#bit,[mem]</w:t>
        <w:tab/>
        <w:t>#bit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XOR #xxx,[mem]</w:t>
        <w:tab/>
        <w:t>XOR #xxx,[mem]</w:t>
        <w:tab/>
        <w:t>XOR #xxx,[mem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xxx is a bit mask, created from #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BTC, B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BCLR (bit clear) {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xBCLR destination,#bit</w:t>
        <w:tab/>
        <w:tab/>
        <w:t>Reverse: xBCLR #bi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 = 0, carry (CF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(SF), zero (ZF), parity (PF), auxiliary carry (A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#bit of the destination. This is a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register bit</w:t>
        <w:tab/>
        <w:tab/>
        <w:t>#bit,AL</w:t>
        <w:tab/>
        <w:tab/>
        <w:t>#bit,AX</w:t>
        <w:tab/>
        <w:tab/>
        <w:t>#bit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AND #xxx,AL</w:t>
        <w:tab/>
        <w:t>AND #xxx,AX</w:t>
        <w:tab/>
        <w:t>AND #xxx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memory bit {1}</w:t>
        <w:tab/>
        <w:tab/>
        <w:t>#bit,[mem]</w:t>
        <w:tab/>
        <w:t>#bit,[mem]</w:t>
        <w:tab/>
        <w:t>#bit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AND #xxx,[mem]</w:t>
        <w:tab/>
        <w:t>AND #xxx,[mem]</w:t>
        <w:tab/>
        <w:t>AND #xxx,[mem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xxx is a bit mask, created from #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BTR, B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BSET (bit set) {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xBSET destination,#bit</w:t>
        <w:tab/>
        <w:tab/>
        <w:t>Reverse: xBSET #bi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overflow (OF) = 0, carry (CF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(SF), zero (ZF), parity (PF), auxiliary carry (A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#bit of the destination. This is a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gister bit</w:t>
        <w:tab/>
        <w:tab/>
        <w:t>#bit,AL</w:t>
        <w:tab/>
        <w:tab/>
        <w:t>#bit,AX</w:t>
        <w:tab/>
        <w:tab/>
        <w:t>#bit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OR #xxx,AL</w:t>
        <w:tab/>
        <w:t>OR #xxx,AX</w:t>
        <w:tab/>
        <w:t>OR #xxx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mory bit {1}</w:t>
        <w:tab/>
        <w:tab/>
        <w:t>#bit,[mem]</w:t>
        <w:tab/>
        <w:t>#bit,[mem]</w:t>
        <w:tab/>
        <w:t>#bit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OR #xxx,[mem]</w:t>
        <w:tab/>
        <w:t>OR #xxx,[mem]</w:t>
        <w:tab/>
        <w:t>OR #xxx,[mem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xxx is a bit mask, created from #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BTS, 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BTST (bit test) {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xBTST destination,#bit</w:t>
        <w:tab/>
        <w:tab/>
        <w:t>Reverse: xBTST #bit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zero (ZF); overflow (OF) = 0, carry (CF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(SF), parity (PF), auxiliary carry (AF)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#bit of the destination. The destination is left un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is the same as BTST. This is a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gister bit</w:t>
        <w:tab/>
        <w:tab/>
        <w:t>#bit,AL</w:t>
        <w:tab/>
        <w:tab/>
        <w:t>#bit,AX</w:t>
        <w:tab/>
        <w:tab/>
        <w:t>#bit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TEST #xxx,AL</w:t>
        <w:tab/>
        <w:t>TEST #xxx,AX</w:t>
        <w:tab/>
        <w:t>TEST #xxx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emory bit {1}</w:t>
        <w:tab/>
        <w:tab/>
        <w:t>#bit,[mem]</w:t>
        <w:tab/>
        <w:t>#bit,[mem]</w:t>
        <w:tab/>
        <w:t>#bit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</w:t>
        <w:tab/>
        <w:t>TEST #xxx,[mem]</w:t>
        <w:tab/>
        <w:t>TEST #xxx,[mem]</w:t>
        <w:tab/>
        <w:t>TEST #xxx,[mem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xxx is a bit mask, created from #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  <w:tab/>
        <w:t>BT, B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CHG (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G (exchange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XCHG destination1,destin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values in destination1, destinatio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</w:t>
        <w:tab/>
        <w:tab/>
        <w:t>AL,BL</w:t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memory {1}</w:t>
        <w:tab/>
        <w:tab/>
        <w:t>AL,[mem]</w:t>
        <w:tab/>
        <w:t>AX,[mem]</w:t>
        <w:tab/>
        <w:t>eA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gister {1}</w:t>
        <w:tab/>
        <w:tab/>
        <w:t>[mem],AL</w:t>
        <w:tab/>
        <w:t>[mem],AX</w:t>
        <w:tab/>
        <w:t>[mem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Both forms are conside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LAT (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LATW XLAT.W (word 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LATD XLAT.D XLATL XLAT.L (long translate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byte from DS:[(e)BX+AL] to AL. The data segment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LAT, BX is used for a 16-bit segment, eBX for a 32-b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(W) version uses BX. Long (L/D) version uses eBX {386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override the data segmen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AT</w:t>
        <w:tab/>
        <w:t>loads AL from ES:[(e)BX+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OR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OR (exclusive OR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XOR destination,source</w:t>
        <w:tab/>
        <w:tab/>
        <w:t>Reverse: XOR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ign (SF), zero (ZF), parity (PF); overflow (OF) = 0, carry (CF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iliary carry (A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ly XOR source with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s:</w:t>
        <w:tab/>
        <w:tab/>
        <w:t>byte</w:t>
        <w:tab/>
        <w:tab/>
        <w:t>word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</w:t>
        <w:tab/>
        <w:tab/>
        <w:t>AL,BL</w:t>
        <w:tab/>
        <w:tab/>
        <w:t>AX,BX</w:t>
        <w:tab/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memory</w:t>
        <w:tab/>
        <w:tab/>
        <w:t>AL,[mem]</w:t>
        <w:tab/>
        <w:t>AX,[mem]</w:t>
        <w:tab/>
        <w:t>eAX,[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egister</w:t>
        <w:tab/>
        <w:tab/>
        <w:t>[mem],AL</w:t>
        <w:tab/>
        <w:t>[mem],AX</w:t>
        <w:tab/>
        <w:t>[mem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register</w:t>
        <w:tab/>
        <w:tab/>
        <w:t>#imm,AL</w:t>
        <w:tab/>
        <w:tab/>
        <w:t>#imm,AX</w:t>
        <w:tab/>
        <w:tab/>
        <w:t>#imm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o memory {1}</w:t>
        <w:tab/>
        <w:tab/>
        <w:t>#imm,[mem]</w:t>
        <w:tab/>
        <w:t>#imm,[mem]</w:t>
        <w:tab/>
        <w:t>#imm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register</w:t>
        <w:tab/>
        <w:tab/>
        <w:t>#imm.b,AX</w:t>
        <w:tab/>
        <w:t>#imm.b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mmediate byte to memory {1}</w:t>
        <w:tab/>
        <w:tab/>
        <w:t>#imm.b,[mem]</w:t>
        <w:tab/>
        <w:t>#imm.b,[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Size (.B, .W or .L/.D) is needed. The default is byte (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nditional Branch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ran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can be Short (.S or .B) or Long (.W, .L or .D). A short bran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signed displacement. A long branch is a 16-bit signed displace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egment, and 32-bit signed displacement for a 32-bit seg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.W .L and .D are all considered long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ranches are long by default. Long branches on a 80286 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re pseudo operations,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 label</w:t>
        <w:tab/>
        <w:tab/>
        <w:t>� JC.S</w:t>
        <w:tab/>
        <w:t>*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JMP.W</w:t>
        <w:tab/>
        <w:t>label</w:t>
        <w:tab/>
        <w:tab/>
        <w:t>16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 label</w:t>
        <w:tab/>
        <w:tab/>
        <w:t>� JC.S</w:t>
        <w:tab/>
        <w:t>*+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JMP.L</w:t>
        <w:tab/>
        <w:t>label</w:t>
        <w:tab/>
        <w:tab/>
        <w:t>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 (jump if above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NBE (jump if not below or equal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HI (branch if higher, un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carry flag (CF) = 0, and zero flag (Z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E (jump if above or equal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NB (jump if not below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C (jump if not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CC (branch if carry is clear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HS (branch is higher or the same, un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carry flag (C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B (jump if below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C (jump if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NAE (jump if not above or equal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S (branch if carry is set) {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 (branch if lower, un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carry flag (C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BE (jump if below or equal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NA (jump if not above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S (branch if lower or the same, un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carry flag (CF) = 1, or zero flag (Z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 (jump if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Z (jump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Q (branch if equal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zero flag (Z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G (jump if greater,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NLE (jump if not less or equal,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GT (branch if greater than, 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zero flag (ZF) = 0, and sign flag (SF) = overflow flag (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GE (jump if greater or equal,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NL (jump if not less,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E (branch if greater or equal, 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sign flag (SF) = overflow flag (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L (jump if less,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NGE (jump if not greater or equal,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T (branch if less than, 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sign flag (SF) &lt;&gt; overflow flag (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LE (jump if less or equal,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NG (jump if not greater,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 (branch if less than or equal, signed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zero flag (ZF) = 1, or if sign flag (SF) &lt;&gt; overflow flag (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E (jump if 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NZ (jump if not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NE (branch if not equal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zero flag (Z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NO (jump if not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VC (branch if overflow is clear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overflow flag (O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P (jump if not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PO (jump if parity o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parity flag (P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NS (jump if no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PL (branch if plus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sign flag (S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 (jump if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VS (branch if overflow is set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overflow flag (O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P (jump if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PE (jump if parity e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parity flag (P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S (jump if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MI (branch if minus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sign flag (S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ranches are short by default. Long branches are pseudo opera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X0.w label</w:t>
        <w:tab/>
        <w:tab/>
        <w:t>� JCX0</w:t>
        <w:tab/>
        <w:t>*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JMP.S</w:t>
        <w:tab/>
        <w:t>*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JMP.W</w:t>
        <w:tab/>
        <w:t>label</w:t>
        <w:tab/>
        <w:tab/>
        <w:t>16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CX0.l label</w:t>
        <w:tab/>
        <w:tab/>
        <w:t>� JeCX0</w:t>
        <w:tab/>
        <w:t>*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JMP.S</w:t>
        <w:tab/>
        <w:t>*+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JMP.L</w:t>
        <w:tab/>
        <w:t>label</w:t>
        <w:tab/>
        <w:tab/>
        <w:t>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CX0 (jump if CX = 0)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CXE (jump if CX = 0)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CXZ (jump if C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C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CX0 (jump if eCX = 0) {!!!}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CXE (jump if eCX = 0) {!!!}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CXZ (jump if eCX = 0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eC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OPw 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Pd, LOOPl (eCX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(use CX for a 16-bit segment, eCX for a 32-bit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decrement (e)CX, branch if (e)CX &lt;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PEw, LOOPZw 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Ed, LOOPZd, LOOPEl, LOOPZl (eCX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E, LOOPZ (use CX for a 16-bit segment, eCX for a 32-bit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if equal: decrement (e)CX, branch if (e)CX &lt;&gt; 0 and zero flag (Z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PNEw, LOOPNZw 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NEd, LOOPNZd, LOOPNEl, LOOPNZl (eCX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NE, LOOPNZ (use CX for a 16-bit segment, eCX for a 32-bit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if not equal: decrement (e)CX, branch if (e)CX &lt;&gt; 0 and zero flag (Z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A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lways to label. This branch is long by default. See also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SR {680x0} {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subroutine. This branch is always long. See also CALL, RET,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et Byte Conditionall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ETcc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dition is true, MOVE #1 to the destination.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alse, MOVE #0 to the destination. The destination can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or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A (set if above, un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NBE (set if not below or equal, un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 (set if higher, unsigned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carry flag (CF) = 0, and zero flag (Z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AE (set if above or equal, un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NB (set if not below, un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NC (set if not carry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C (set if carry is clear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S  (set is higher or the same, unsigned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carry flag (C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B (set if below, un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C (set if carry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NAE (set if not above or equal, un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S (set if carry is set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 (set if lower, unsigned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carry flag (C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BE (set if below or equal, un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NA (set if not above, un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S (set if lower or the same, unsigned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carry flag (CF) = 1, or zero flag (Z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E (set if equal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Z (set if zero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 (set if equal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zero flag (Z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G (set if greater, 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LE (set if not less or equal, 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T (set if greater than, signed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zero flag (ZF) = 0, and sign flag (SF) = overflow flag (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GE (set if greater or equal, 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NL (set if not less, 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GE (set if greater or equal, signed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sign flag (SF) = overflow flag (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L (set if less, 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NGE (set if not greater or equal, 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T (set if less than, signed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sign flag (SF) &lt;&gt; overflow flag (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LE (set if less or equal, 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NG (set if not greater, signed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 (set if less than or equal, signed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zero flag (ZF) = 1, or if sign flag (SF) &lt;&gt; overflow flag (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NE (set if not equal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NZ (set if not zero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E (set if not equal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zero flag (Z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NO (set if not overflow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VC (set if overflow is clear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overflow flag (O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NP (set if not parity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PO (set if parity odd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arity flag (P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NS (set if not sign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 (set if plus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sign flag (S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O (set if overflow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S (set if overflow is set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overflow flag (O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P (set if parity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PE (set if parity even)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arity flag (P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S (set if sign) {386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I (set if minus) {680x0} {386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f sign flag (SF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 (set always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VE.B #1,destination, included because of the 680x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 (set never) {680x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VE.B #0,destination, included because of the 680x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x0:</w:t>
        <w:tab/>
        <w:t>The value stored at the destinations is 1 if the condition is tr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as it is on the 680x0. NEG the destination afterwards if you nee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ppendix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ed Mode Instructions {p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L (adjust requested privileg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 (load access r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DT (load global descript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DT (load interrupt descript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DT (load local descript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SW (load machine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SL (load segment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R (load task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DT (store global descript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T (store interrupt descript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DT (store local descript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SW (store machine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(store task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R (verify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 (verify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amed 80x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SR (bit scan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SL (load segment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: (address mod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: (overrid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 (overrid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 (overrid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: (overrid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: (overrid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(lock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IZE: (operation siz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(repeat string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/REPZ (repeat string operation if equal/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NE/REPNZ (repeat string operation if not equal/not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: (overrid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80x0 Equivalent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 (branch if carry clear) = JNC (jump if not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 (branch if carry set) = JC (jump if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 (branch if equal) = JE (jump if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 (branch if greater or equal, signed)= JGE (jump if great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 (branch if greater than, signed) = JG (jump if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 (branch if higher, unsigned) = JA (jump if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S (branch if higher or same, unsigned) = JAE (jump if above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 (branch if less or equal, signed) = JLE (jump if less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 (branch if lower, unsigned) = JB (jump if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 (branch if lower or same, unsigned) = JBE (jump if below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 (branch if less than, signed) = JL (jump if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 (branch if minus) = JS (jump if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 (branch if not equal) = JNE (jump if 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L (branch if plus) = JNS (jump if no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C (branch if overflow clear) = JNO (jump if not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S (branch if overflow set) = JO (jump if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 (branch always) = JMP (jump 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 (branch to subroutine = CALL (call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80x0 Set By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 (set if carry clear) = SETNC (set if not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 (set if carry set) = SETC (set if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 (set if equal) = SETE (set if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E (set if greater or equal, signed)= SETGE (set if great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T (set if greater than, signed) = SETG (set if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 (set if higher, unsigned) = SETA (set if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S (set if higher or same, unsigned) = SETAE (set if above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 (set if less or equal, signed) = SETLE (set if less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 (set if lower, unsigned) = SETB (set if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S (set if lower or same, unsigned) = SETBE (set if below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T (set if less than, signed) = SETL (set if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I (set if minus) = SETS (set if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 (set if not equal) = SETNE (set if 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 (set if plus) = SETNS (set if no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C (set if overflow clear) = SETNO (set if not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S (set if overflow set) = SETO (set if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  (set true, always) = MOVE.B #1,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  (set false, never) = MOVE.B #0,[d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80x0 Equival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 (add extended) = ADC (add with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 (arithmetic shift left) = SAL (shift arithmetic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 (arithmetic shift right) = SAR (shift arithmetic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HG (bit test and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LR (bit test and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ET (bit test and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CHG (bit test with change) = BTC (bit test with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CLR (bit test with clear) = BTR (bit test with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ET (bit test with set) = BTS (bit test with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F (bit scan forward) = BSF (bit scan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R (bit scan reverse) = @BSR (bit scan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 (bit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TST (bit test) = BT (bit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 (clear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 (division, signed) = IDIV (signed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 (division, unsigned) = DIV (unsigned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 (exclusive OR) = XOR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G (exchange) = XCHG (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 (jump to subroutine) = CALL (call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 (logical shift left) = SHL (shift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R (logical shift right) = SHR (shif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(move) = MOV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 (multiplication, signed) = IMUL (signed 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 (multiplication, unsigned) = MUL (unsigned 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L (rotate with extend left) = RCL (rotate through carry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R (rotate with extend right) = RCR (rotate through carry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(return from subroutine) = RET (return, 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X (subtract extended) = SBB (subtract with bo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(swap register ha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 (test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80x0/80x86 Hybri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F (call FAR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 (interrupt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F (jump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F (jump to FAR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D (logical shift left double) = SHLD (shift lef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RD (logical shift right double) = SHRD (shift righ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M (pop multiple registers from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M (push multiple registers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(reverse byt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(reverse byt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 (subtract with carry) = SBB (subtract with bo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CHG (bi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CLR (bit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SET (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TST (bit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How Instructions Affect The Flag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F</w:t>
        <w:tab/>
        <w:t>SF</w:t>
        <w:tab/>
        <w:t>ZF</w:t>
        <w:tab/>
        <w:t>AF</w:t>
        <w:tab/>
        <w:t>PF</w:t>
        <w:tab/>
        <w:t>CF</w:t>
        <w:tab/>
        <w:t>DF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</w:t>
        <w:tab/>
        <w:tab/>
        <w:t>u       u</w:t>
        <w:tab/>
        <w:t>u</w:t>
        <w:tab/>
        <w:t>.</w:t>
        <w:tab/>
        <w:t>u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</w:t>
        <w:tab/>
        <w:tab/>
        <w:t>u       .</w:t>
        <w:tab/>
        <w:t>.</w:t>
        <w:tab/>
        <w:t>u</w:t>
        <w:tab/>
        <w:t>.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</w:t>
        <w:tab/>
        <w:tab/>
        <w:t>u       .</w:t>
        <w:tab/>
        <w:t>.</w:t>
        <w:tab/>
        <w:t>u</w:t>
        <w:tab/>
        <w:t>.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</w:t>
        <w:tab/>
        <w:tab/>
        <w:t>u       u</w:t>
        <w:tab/>
        <w:t>u</w:t>
        <w:tab/>
        <w:t>.</w:t>
        <w:tab/>
        <w:t>u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</w:t>
        <w:tab/>
        <w:tab/>
        <w:t>.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ab/>
        <w:t>.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0       .</w:t>
        <w:tab/>
        <w:t>.</w:t>
        <w:tab/>
        <w:t>u</w:t>
        <w:tab/>
        <w:t>.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L</w:t>
        <w:tab/>
        <w:tab/>
        <w:t>_       _</w:t>
        <w:tab/>
        <w:t>.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SF</w:t>
        <w:tab/>
        <w:tab/>
        <w:t>_       _</w:t>
        <w:tab/>
        <w:t>.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@BSR</w:t>
        <w:tab/>
        <w:tab/>
        <w:t>_       _</w:t>
        <w:tab/>
        <w:t>.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AP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T</w:t>
        <w:tab/>
        <w:tab/>
        <w:t>_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</w:t>
        <w:tab/>
        <w:tab/>
        <w:t>_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</w:t>
        <w:tab/>
        <w:tab/>
        <w:t>_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</w:t>
        <w:tab/>
        <w:tab/>
        <w:t>_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</w:t>
        <w:tab/>
        <w:tab/>
        <w:t>_       _</w:t>
        <w:tab/>
        <w:t>_</w:t>
        <w:tab/>
        <w:t>_</w:t>
        <w:tab/>
        <w:t>_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</w:t>
        <w:tab/>
        <w:tab/>
        <w:t>_</w:t>
        <w:tab/>
        <w:t>_</w:t>
        <w:tab/>
        <w:t>_</w:t>
        <w:tab/>
        <w:t>_</w:t>
        <w:tab/>
        <w:t>_</w:t>
        <w:tab/>
        <w:t>_</w:t>
        <w:tab/>
        <w:t>0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</w:t>
        <w:tab/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S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</w:t>
        <w:tab/>
        <w:tab/>
        <w:t>_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</w:t>
        <w:tab/>
        <w:tab/>
        <w:t>.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</w:t>
        <w:tab/>
        <w:tab/>
        <w:t>.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CHG         .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E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</w:t>
        <w:tab/>
        <w:tab/>
        <w:t>u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</w:t>
        <w:tab/>
        <w:tab/>
        <w:t>u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ab/>
        <w:t>.       .</w:t>
        <w:tab/>
        <w:t>.</w:t>
        <w:tab/>
        <w:t>.</w:t>
        <w:tab/>
        <w:t>.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</w:t>
        <w:tab/>
        <w:tab/>
        <w:t>u       u</w:t>
        <w:tab/>
        <w:t>u</w:t>
        <w:tab/>
        <w:t>u</w:t>
        <w:tab/>
        <w:t>u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I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V</w:t>
        <w:tab/>
        <w:tab/>
        <w:t>u       u</w:t>
        <w:tab/>
        <w:t>u</w:t>
        <w:tab/>
        <w:t>u</w:t>
        <w:tab/>
        <w:t>u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L</w:t>
        <w:tab/>
        <w:tab/>
        <w:t>.       u</w:t>
        <w:tab/>
        <w:t>u</w:t>
        <w:tab/>
        <w:t>u</w:t>
        <w:tab/>
        <w:t>u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  <w:tab/>
        <w:tab/>
        <w:t>.       .</w:t>
        <w:tab/>
        <w:t>.</w:t>
        <w:tab/>
        <w:t>.</w:t>
        <w:tab/>
        <w:t>.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D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LPG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</w:t>
        <w:tab/>
        <w:tab/>
        <w:t>.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JCX0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X0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F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</w:t>
        <w:tab/>
        <w:tab/>
        <w:t>_       _</w:t>
        <w:tab/>
        <w:t>.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W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, LOOPZ</w:t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NE, LOOPNZ</w:t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@LSL</w:t>
        <w:tab/>
        <w:tab/>
        <w:t>_       _</w:t>
        <w:tab/>
        <w:t>.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X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ZX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</w:t>
        <w:tab/>
        <w:tab/>
        <w:t>.       u</w:t>
        <w:tab/>
        <w:t>u</w:t>
        <w:tab/>
        <w:t>u</w:t>
        <w:tab/>
        <w:t>u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ab/>
        <w:t>.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0       .</w:t>
        <w:tab/>
        <w:t>.</w:t>
        <w:tab/>
        <w:t>u</w:t>
        <w:tab/>
        <w:t>.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F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</w:t>
        <w:tab/>
        <w:tab/>
        <w:t>.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</w:t>
        <w:tab/>
        <w:tab/>
        <w:t>.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, REPZ</w:t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NE, REPNZ</w:t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</w:t>
        <w:tab/>
        <w:tab/>
        <w:t>.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</w:t>
        <w:tab/>
        <w:tab/>
        <w:t>.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F</w:t>
        <w:tab/>
        <w:tab/>
        <w:t>_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</w:t>
        <w:tab/>
        <w:tab/>
        <w:t>.       .</w:t>
        <w:tab/>
        <w:t>.</w:t>
        <w:tab/>
        <w:t>u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</w:t>
        <w:tab/>
        <w:tab/>
        <w:t>.       .</w:t>
        <w:tab/>
        <w:t>.</w:t>
        <w:tab/>
        <w:t>u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</w:t>
        <w:tab/>
        <w:tab/>
        <w:t>.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</w:t>
        <w:tab/>
        <w:tab/>
        <w:t>.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c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</w:t>
        <w:tab/>
        <w:tab/>
        <w:t>.       .</w:t>
        <w:tab/>
        <w:t>.</w:t>
        <w:tab/>
        <w:t>u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D</w:t>
        <w:tab/>
        <w:tab/>
        <w:t>u       .</w:t>
        <w:tab/>
        <w:t>.</w:t>
        <w:tab/>
        <w:t>u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</w:t>
        <w:tab/>
        <w:tab/>
        <w:t>.       .</w:t>
        <w:tab/>
        <w:t>.</w:t>
        <w:tab/>
        <w:t>u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D</w:t>
        <w:tab/>
        <w:tab/>
        <w:t>u       .</w:t>
        <w:tab/>
        <w:t>.</w:t>
        <w:tab/>
        <w:t>u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W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</w:t>
        <w:tab/>
        <w:tab/>
        <w:t>_       _</w:t>
        <w:tab/>
        <w:t>_</w:t>
        <w:tab/>
        <w:t>_</w:t>
        <w:tab/>
        <w:t>_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</w:t>
        <w:tab/>
        <w:tab/>
        <w:t>_</w:t>
        <w:tab/>
        <w:t>_</w:t>
        <w:tab/>
        <w:t>_</w:t>
        <w:tab/>
        <w:t>_</w:t>
        <w:tab/>
        <w:t>_</w:t>
        <w:tab/>
        <w:t>_</w:t>
        <w:tab/>
        <w:t>1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</w:t>
        <w:tab/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  <w:tab/>
        <w:tab/>
        <w:t>.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  <w:tab/>
        <w:tab/>
        <w:t>0       .</w:t>
        <w:tab/>
        <w:t>.</w:t>
        <w:tab/>
        <w:t>u</w:t>
        <w:tab/>
        <w:t>.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</w:t>
        <w:tab/>
        <w:tab/>
        <w:t>_       _</w:t>
        <w:tab/>
        <w:t>.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</w:t>
        <w:tab/>
        <w:tab/>
        <w:t>_       _</w:t>
        <w:tab/>
        <w:t>.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VD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D</w:t>
        <w:tab/>
        <w:tab/>
        <w:t>?</w:t>
        <w:tab/>
        <w:t>?</w:t>
        <w:tab/>
        <w:t>?</w:t>
        <w:tab/>
        <w:t>?</w:t>
        <w:tab/>
        <w:t>?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G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ab/>
        <w:t>0       .</w:t>
        <w:tab/>
        <w:t>.</w:t>
        <w:tab/>
        <w:t>u</w:t>
        <w:tab/>
        <w:t>.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X (=ADC)</w:t>
        <w:tab/>
        <w:t>.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 (=SAL)</w:t>
        <w:tab/>
        <w:t>.       .</w:t>
        <w:tab/>
        <w:t>.</w:t>
        <w:tab/>
        <w:t>u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 (=SAR)</w:t>
        <w:tab/>
        <w:t>.       .</w:t>
        <w:tab/>
        <w:t>.</w:t>
        <w:tab/>
        <w:t>u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(=Jc)</w:t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</w:t>
        <w:tab/>
        <w:tab/>
        <w:t>0       u</w:t>
        <w:tab/>
        <w:t>.</w:t>
        <w:tab/>
        <w:t>u</w:t>
        <w:tab/>
        <w:t>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</w:t>
        <w:tab/>
        <w:tab/>
        <w:t>0       u</w:t>
        <w:tab/>
        <w:t>.</w:t>
        <w:tab/>
        <w:t>u</w:t>
        <w:tab/>
        <w:t>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</w:t>
        <w:tab/>
        <w:tab/>
        <w:t>0       u</w:t>
        <w:tab/>
        <w:t>.</w:t>
        <w:tab/>
        <w:t>u</w:t>
        <w:tab/>
        <w:t>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HG (=BTC)</w:t>
        <w:tab/>
        <w:t>_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LR (=BTR)</w:t>
        <w:tab/>
        <w:t>_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ET (=BTS)</w:t>
        <w:tab/>
        <w:t>_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F (=BSF)</w:t>
        <w:tab/>
        <w:t>_       _</w:t>
        <w:tab/>
        <w:t>.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R (=@BSR)</w:t>
        <w:tab/>
        <w:t>_       _</w:t>
        <w:tab/>
        <w:t>.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T</w:t>
        <w:tab/>
        <w:tab/>
        <w:t>0       u</w:t>
        <w:tab/>
        <w:t>.</w:t>
        <w:tab/>
        <w:t>u</w:t>
        <w:tab/>
        <w:t>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ST (=BT)</w:t>
        <w:tab/>
        <w:t>_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F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  <w:tab/>
        <w:tab/>
        <w:t>0       0</w:t>
        <w:tab/>
        <w:t>1</w:t>
        <w:tab/>
        <w:t>u</w:t>
        <w:tab/>
        <w:t>.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 (=IDIV)</w:t>
        <w:tab/>
        <w:t>u       u</w:t>
        <w:tab/>
        <w:t>u</w:t>
        <w:tab/>
        <w:t>u</w:t>
        <w:tab/>
        <w:t>u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 (=DIV)</w:t>
        <w:tab/>
        <w:t>u       u</w:t>
        <w:tab/>
        <w:t>u</w:t>
        <w:tab/>
        <w:t>u</w:t>
        <w:tab/>
        <w:t>u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 (=XOR)</w:t>
        <w:tab/>
        <w:t>0       .</w:t>
        <w:tab/>
        <w:t>.</w:t>
        <w:tab/>
        <w:t>u</w:t>
        <w:tab/>
        <w:t>.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 (=XCHG)</w:t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 (=INT)</w:t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F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 (=CALL)</w:t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F (=CALLF)</w:t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(=SHL)</w:t>
        <w:tab/>
        <w:t>.       .</w:t>
        <w:tab/>
        <w:t>.</w:t>
        <w:tab/>
        <w:t>u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D (=SHLD)</w:t>
        <w:tab/>
        <w:t>u       .</w:t>
        <w:tab/>
        <w:t>.</w:t>
        <w:tab/>
        <w:t>u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 (=SHR)</w:t>
        <w:tab/>
        <w:t>.       .</w:t>
        <w:tab/>
        <w:t>.</w:t>
        <w:tab/>
        <w:t>u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D (=SHRD)</w:t>
        <w:tab/>
        <w:t>u       .</w:t>
        <w:tab/>
        <w:t>.</w:t>
        <w:tab/>
        <w:t>u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(=MOV)</w:t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 (=IMUL)</w:t>
        <w:tab/>
        <w:t>.       u</w:t>
        <w:tab/>
        <w:t>u</w:t>
        <w:tab/>
        <w:t>u</w:t>
        <w:tab/>
        <w:t>u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 (=MUL)</w:t>
        <w:tab/>
        <w:t>.       u</w:t>
        <w:tab/>
        <w:t>u</w:t>
        <w:tab/>
        <w:t>u</w:t>
        <w:tab/>
        <w:t>u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M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M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L (=RCL)</w:t>
        <w:tab/>
        <w:t>.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R (=RCR)</w:t>
        <w:tab/>
        <w:t>.       _</w:t>
        <w:tab/>
        <w:t>_</w:t>
        <w:tab/>
        <w:t>_</w:t>
        <w:tab/>
        <w:t>_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, REVERSE</w:t>
        <w:tab/>
        <w:t>u       _</w:t>
        <w:tab/>
        <w:t>_</w:t>
        <w:tab/>
        <w:t>_</w:t>
        <w:tab/>
        <w:t>_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(=SBB)</w:t>
        <w:tab/>
        <w:t>.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(=SETcc)</w:t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X (=SBB)</w:t>
        <w:tab/>
        <w:t>.       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>u       _</w:t>
        <w:tab/>
        <w:t>_</w:t>
        <w:tab/>
        <w:t>_</w:t>
        <w:tab/>
        <w:t>_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</w:t>
        <w:tab/>
        <w:tab/>
        <w:t>0       .</w:t>
        <w:tab/>
        <w:t>.</w:t>
        <w:tab/>
        <w:t>u</w:t>
        <w:tab/>
        <w:t>.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HG</w:t>
        <w:tab/>
        <w:tab/>
        <w:t>0       u</w:t>
        <w:tab/>
        <w:t>u</w:t>
        <w:tab/>
        <w:t>u</w:t>
        <w:tab/>
        <w:t>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LR</w:t>
        <w:tab/>
        <w:tab/>
        <w:t>0       u</w:t>
        <w:tab/>
        <w:t>u</w:t>
        <w:tab/>
        <w:t>u</w:t>
        <w:tab/>
        <w:t>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SET</w:t>
        <w:tab/>
        <w:tab/>
        <w:t>0       u</w:t>
        <w:tab/>
        <w:t>u</w:t>
        <w:tab/>
        <w:t>u</w:t>
        <w:tab/>
        <w:t>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ST</w:t>
        <w:tab/>
        <w:tab/>
        <w:t>0       u</w:t>
        <w:tab/>
        <w:t>.</w:t>
        <w:tab/>
        <w:t>u</w:t>
        <w:tab/>
        <w:t>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: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FS: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GS: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IZE: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</w:t>
        <w:tab/>
        <w:tab/>
        <w:t>_       _</w:t>
        <w:tab/>
        <w:t>_</w:t>
        <w:tab/>
        <w:t>_</w:t>
        <w:tab/>
        <w:t>_</w:t>
        <w:tab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</w:t>
        <w:tab/>
        <w:t>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set b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bug Registe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registers can only be read / written at privilege level 0.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m at any other level with generate an invalid opcode exceptio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0, they registers can be further protected by the BD and GD bits in D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0-DR3</w:t>
        <w:tab/>
        <w:t>contain the linear address associated with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conditions. Since the linear address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facilities operate the same whether pag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5</w:t>
        <w:tab/>
        <w:t>reserved by Intel for future use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6</w:t>
        <w:tab/>
        <w:t>debug status register. When a debug exception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or sets DR6 to indicate the exception typ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s that raised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7</w:t>
        <w:tab/>
        <w:t>debug control register. The bits in this register al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register to be enabled, as well a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(instruction, data write, data read)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tection of all breakpoint registers i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 to the debug handler, DR6 indicates what excep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its of DR6 do not indicate whether the breakpoint cond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which is indicated by DR7), but simply indicate that the cond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You therefore need to make sure that debug exceptions wer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ble to caus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exceptions for two different instructions can be report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ult on one exception may be reported at the same time as a tr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. For example, an instruction breakpoint detec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y be reported at the same time as a data break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29  27  25  23  21  19  17  15  13  11   9   7   5   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  28  26  24  22  20  18  16  14  12  10   8   6   4   2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6</w:t>
        <w:tab/>
        <w:t xml:space="preserve"> 0 0 0 0 0 0 0 0 0 0 0 0 0 0 0 0 B B B 0 0 0 0 0 0 0 0 0 B B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T S D                   3 2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7</w:t>
        <w:tab/>
        <w:t xml:space="preserve"> LEN:RWE LEN:RWE LEN:RWE LEN:RWE 0 0 G 0 0 0 G L G L G L G L G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3   2   2   1   1   0   0     D       E E 3 3 2 2 1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 B1 B2 B3</w:t>
        <w:tab/>
        <w:t>indicate that the breakpoint condi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breakpoint linear address registe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se bits are set even if the breakpoin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t been enable in D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</w:t>
        <w:tab/>
        <w:tab/>
        <w:t>the BD bit is set at an instruction boundary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will read or write one of the eight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bug register protection). The condition need no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GD bit of D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ab/>
        <w:t>the BS bit is set if a single-step exception occurs.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condition is enabled by the TF bit in the (e)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 This bit is set if the program enters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 because of a single step condition.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of DR6, the BS bit is set only if a single-step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ly occurs, not if a single step condition (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)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</w:t>
        <w:tab/>
        <w:tab/>
        <w:t>the BT bit indicates that the cause for the debug excepti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 switch into a task where the debug trap bit in the T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. There is not an enable bit for this condition in D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its of DR6 are never cleared by the processor; the debug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, should clear DR6 to avoid false interpretation of DR6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debug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7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  <w:tab/>
        <w:tab/>
        <w:t>the four 2-bit LEN fields indicate the length of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of the breakpoint registers. The encoding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</w:t>
        <w:tab/>
        <w:t>one-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</w:t>
        <w:tab/>
        <w:t>two-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</w:t>
        <w:tab/>
        <w:t>four-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E</w:t>
        <w:tab/>
        <w:tab/>
        <w:t>the four 2-bit RWE fields indicate the type of ac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 the breakpoint exception to be raised. The encoding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</w:t>
        <w:tab/>
        <w:t>instruction exec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</w:t>
        <w:tab/>
        <w:t>data wr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</w:t>
        <w:tab/>
        <w:t>data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/LE</w:t>
        <w:tab/>
        <w:tab/>
        <w:t>the GE/LE bits indicated exact data breakpoints (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). If GE or LE is set, the processor will sl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that data breakpoints are reported o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that causes them. If these bits are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or may get slightly ahead of the repo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conditions on instructions that perform data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end of their execution. It is recommended that LE or 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nabled when data breakpoints are disabled. Slowin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in this way should not cause any problems bes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ght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-L3 / G0-G3</w:t>
        <w:tab/>
        <w:t>these are the local and global enable signals for the fou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registers. If they are set, the breakpoi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corresponding breakpoint regist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</w:t>
        <w:tab/>
        <w:tab/>
        <w:t>this enables the debug register protection cond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ged by DR6. Note that GD is cleared at entry to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 handler by the processor. This allows the handl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to the debu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 us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enhancements, by Daniel A. 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ming Topics, Copyright 1991 David Jur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MODE DOS extender is by TRAN, aka Thomas Py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M is the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is the copyrigh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other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