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  WWIV New Command v.15a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    By BARNEY HATER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at Is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FR-NEW.PPE Is a PPE that lets your system have a NEW command for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me WWIV users trying to apply to your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&gt; Unzip to a dir. &lt;Preferably \PCB\PPE\tfr-new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&gt; Place as first thing after your log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nfi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edit the TFR-NEW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file TFR-NEW.CFG you have four (4) entries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&gt; Intr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&gt; Login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&gt; New User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&gt; Real Name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ple 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 REAL NAME, HANDLE, NEW, BYE,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gin: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rm : New User [Y/N]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 Real Name :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.10a - VERY EARLY ALPHA!! MIGHT NOT WORK!PLEASE MOD SOURCE CODE W/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SEE SOMETHING THAT NEEDS FIX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.15a - Started to work on it again.  Things work, looks reletivly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 code included for you to improve opon, learn from,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p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.1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 Date 7-09-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NS OF BUGS!!! EMail Me At ACID@ZIPNET.NET WITH BUGS!! PLEAS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.1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 Date 8-11-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overhaul on som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