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WB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FeReM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s (c) 1994 MWB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WB Corporati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icens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nables you to check PC Board upload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s long as these terms are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except configuration file must not be changed wh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's au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ely distribute this program, as long as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5 US dollars for shipping fees and you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s are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rchive Conten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should be called MUPROCxx, where 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instance 10 means 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archive contains these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EXE   [ma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BCK   [ansi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CFG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AV    [antivirus defini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ADD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DEL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DIZ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CMT   [replace commen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DOC   [document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TRH   [trashcan defini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_ID.DIZ   [BBS descrip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CBTEST.BAT   [batch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ntirely coded in C and contains 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n't works on XT and 286 based PCs. It supports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 MWB Upload Processor supports these followings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ZiP, ARJ, LZH, UC2, RAR,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number of files and uncompressed size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a file_id.diz from PCB description if not exist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ean file_id.diz fr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lean archive from BBS ads including random filename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verting every archive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ULB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 you to replace PCB "Uploaded B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 you to choose your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blank line in description file but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BBS .COM or .EXE ad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have to decompress the MUPROCxx.ZIP file into its o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instance, you should decompress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PCB\UTILS\M_UPROC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dit the configuratio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CFG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AV    [virus defini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ADD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DEL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DIZ 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_UPROC.TRH   [trashcan defini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 configuration fi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set up m_uproc.cmt by filling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banner. But don't delete it ! If you don't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mment, just empt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should replace your PCBTEST.BAT with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in this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every program called by MWB Upload Processo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, that is to say archivers, antivirus. Moreo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uproc needs deltree.exe in your path. By the way, mupro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.EXE insteed of UC.EXE for memory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run PCBSETUP and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/System files and directory/Loc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PCB work directory with a full path (ie : C:\PCB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ed of .\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Don't forget to set you environment variables in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cal uploads, the comport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ning 1 node, you have to send the number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number to muproc and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Uproc will not delete files if you us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PKZiP than Americ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ersonnal version of MUPR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 but you want to add a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you can contact me to get a personal version of MU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have you tell me what exactly you want to ad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or these option(s) for you. This operation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$20 in most case, but if the correction is very si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taly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ank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hese persons who have played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part i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Fi / MWB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host Fellow / MWB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SouNouRS /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SiX / AeGi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aNDaLF / Inf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ntact informations &amp; Distribution Sit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I will always pleas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nd it will give me the feeling that all this work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me a message and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B Upload processor on this French BBS (near Pari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����������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</w:t>
      </w:r>
      <w:r>
        <w:rPr/>
        <w:t>۰������������         �����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����������������ް�������������      �۲���������۲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�������������  ۰�������������    ۱���������۲��� 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۱�����     ������    ް����  ��������  ۱�����     ۱�� 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����       ���       ۰�       ������۰�����      ް� �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         ��       ް�        �����۱����        �����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���        �         �          ���۰������       � �����۲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�����������      ��  �          �۲۰������������� ������۲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��������������� ���� �          �۲۰�������������� ����۲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����������       �� � �         �۲��۰���������    ����۲��������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�����           �� ���         �۲���۰������      �� ۲��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۱�������        ����������  ���۲����  ۱������    ���� 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۱������������ܱ�� ����������۲�����    ۱�������������� ۱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۱���������۲��� ۲�������۲�����      �۱���������۲�� ۱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۱�����۲��� </w:t>
      </w:r>
      <w:r>
        <w:rPr>
          <w:rtl w:val="true"/>
        </w:rPr>
        <w:t>ޱ�������</w:t>
      </w:r>
      <w:r>
        <w:rPr/>
        <w:t>۲</w:t>
      </w:r>
      <w:r>
        <w:rPr>
          <w:rtl w:val="true"/>
        </w:rPr>
        <w:t>�����         ��</w:t>
      </w:r>
      <w:r>
        <w:rPr/>
        <w:t>۱</w:t>
      </w:r>
      <w:r>
        <w:rPr>
          <w:rtl w:val="true"/>
        </w:rPr>
        <w:t>�����</w:t>
      </w:r>
      <w:r>
        <w:rPr/>
        <w:t>۲</w:t>
      </w:r>
      <w:r>
        <w:rPr>
          <w:rtl w:val="true"/>
        </w:rPr>
        <w:t>���  �</w:t>
      </w:r>
      <w:r>
        <w:rPr/>
        <w:t>۰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</w:t>
      </w:r>
      <w:r>
        <w:rPr/>
        <w:t xml:space="preserve">۰�����������               ���������      ��������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� iS DeDiCaTeD           � SparkNet 74:320/301 �           RuNNinG PCB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PG � GaMeS          � InTerPlayer Guild 222:320/3 �           1 Gi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� JaPaNiM               � JapaNet 99:320/2 �               2 Speed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iNG � GFX        � Internet UseNet &amp; EMail HuB �      Cool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nimeNet 401:4000/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MWB Corp World Head Quart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Musician Studio Distro Si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Crystal Player  Distro Si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</w:t>
      </w:r>
      <w:r>
        <w:rPr/>
        <w:t>AeGiS CoRP  Distro Si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)&gt; 28.8 �oDe 1 : +331�34.15.39.67 &lt;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)&gt; 28.8 �oDe 2 : +331�34.13.95.28 &lt;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rem Destroy / MWB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