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Bar Menu - Lightbar option for RA's menu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Version 3.60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        </w:t>
      </w:r>
      <w:r>
        <w:rPr/>
        <w:t>Released: 1/10/1996                          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Programmed by Sagi Zvi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All Rights Reserved.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Overview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This program was designed in order to replace the regular RA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menus in something much better, letting users use the arrows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choosing with lightbars or with hotkeys.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ogether with Animation scripts, easy setup program and the best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options around, RA looks much better then the rest of softwares.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he animation scripts idea was taken from a group named crow, thanks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</w:t>
      </w:r>
      <w:r>
        <w:rPr/>
        <w:t>Disclaim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The author has taken every precaution to insure that no harm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or damage will occur on computer systems operating this package.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Nevertheless, the author shall NOT be held liable for whatever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may happen on your computer system or to any computer systems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which connects to your own as a result of operating this package.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he user assumes full responsibility for the correct operation of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his software package, whether harm or damage results from softw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error, hardware malfunction, or operator error. NO warranties ar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offered, expressly stated or implied, including without limitation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or restriction any warranties of operation for a particular purpos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and/or merchantability.  If you do not agree with this then do NOT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use this program.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Registering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his is a freeware. why should i register?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Registering will only show appriciation for this software, and will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give me a support to release more versions and more programs.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hose who will register will get all of my programs, even those whom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i dont spred out of priciple of hateing hackers.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If you use it, and you like it, please, make an effort to my work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he registeration should be about 5$, thats all.. even the stamp cos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more. =)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Send it to: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Sagi Zvi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Oranim 7/A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Ramat Ilan / Givaat Shmoel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54052 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thanks.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IMPORTANT TO READ:  Main BARMENU.EXE Chang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1]  SETUP file: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Barmenu is NO LONGER working by the old way.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Now it uses 'BARMENU.DAT' instead of 'BARMENU.CFG', where you can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define the menus using SETUP.EXE. If you are using the OLD version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just use the "UPGRADE.EXE" file while will upgrade the old CFG fil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o the new DAT file.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2]  BARMENU.EXE command line: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here is NO extra parameters for BARMENU.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he program will recognize the menu you are on automaticly.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hats why the old command line written in your menus will not work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When creating your barmenu setup, or upgrading the version, th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program will request your permission to add the command line of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barmenu to the menu itself (It will add to the .mnu file two new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enteries and save the old .mnu as .old) - Meaning,you dont hav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o touch the ra menus to add the "barmenu.exe" command line!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BTW: You cant activate BARMENU via Local mode (without Remote access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3] How the hell does barmenu work?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he menu calls barmenu.exe as a type 7 external command.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Barmenu reviews the menu that called it, and save all of its details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It shows the ansi which is defined in BARMENU.DAT and displaying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all of the descriptions of the optinos (from barmenu.dat).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When the user press/choose an option, BARMENU creates a TEMP menu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called BTMP[node], and copy the details of the option that the user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has chosen from the details it saved from the menu earlier.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It gets out, and then the menu activate btmp[node] (exp: btmp1)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Became too complicated? =) Just trust me then.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Upgrade 2.00 -&gt; 3.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After opening the zip file to the directory when the OLD barmenu.cfg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is, activate the UPGRADE.EXE program.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It will show you the menus it found on the barmenu.cfg and ask you to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choose the exact RA MENUNAME.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When your done, it will ask you if you wish the program to add th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ra menus (.mnu files) its command line itself, or do it manually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later.  If you choose to do it manually, please refer to Manual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Adding part, else if you've chosen to do it automaticly, it will sav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he old menu as a .old file in the menus directory.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Anyhow.. after you finish with that, activate SETUP.EXE and later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activate the MENUS.EXE ... thats all.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Installing (setup.exe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] pkunzip all the files from this package to a directory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(will be better to the main ra directory).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also PKUNZIP the file _MUS01.ZIP , _MUS02.ZIP, _TIPS.ZIP and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_PROMPTS.ZIP into that directory.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2] Run setup.exe else if you want to upgrade the old version first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The SETUP is for configuring the options of each menu you want to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install barmenu on.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If you want to be able to log in your bbs as another node localy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then when it asks you number of nodes, write down the number of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nodes you have plus one (for the local logon).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[ BARMENU WILL SUPPORT ONLY UP TO 8 LINES ]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    Menu Name: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    ANSI: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3    ESC: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4    BARFG:9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5    BARBG:1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6    TXTFG:7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7    TXTBG:0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8    Animation Mode:Enabled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9    [Key S] x=10 y=2 Output: This is the |15 First option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Line 1: Menu name.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</w:t>
      </w:r>
      <w:r>
        <w:rPr/>
        <w:t>You will get a list of menus the program found on your bb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</w:t>
      </w:r>
      <w:r>
        <w:rPr/>
        <w:t>and you will choose the menus you want barmenu to b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</w:t>
      </w:r>
      <w:r>
        <w:rPr/>
        <w:t>installed on.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Line 2: Ansi filename (the menu's ansi)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Line 3: Esc char.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</w:t>
      </w:r>
      <w:r>
        <w:rPr/>
        <w:t>If the user/sysop press ESC in the menu, you can defin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</w:t>
      </w:r>
      <w:r>
        <w:rPr/>
        <w:t>the ESC key to be same as another key.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</w:t>
      </w:r>
      <w:r>
        <w:rPr/>
        <w:t>Example: If the user press "ESC" in my files menu, it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</w:t>
      </w:r>
      <w:r>
        <w:rPr/>
        <w:t>will be just like if he pressed "-"  (return to main).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Line 4: Highlight text color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Line 5: Highlight background color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Line 6: Regular text color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Line 7: Regular background color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Line 8: Animation Mode (review the animation part in the doc)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Line 9: The key options on the menu: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</w:t>
      </w:r>
      <w:r>
        <w:rPr/>
        <w:t>From this line you may ADD / DELETE options keys.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</w:t>
      </w:r>
      <w:r>
        <w:rPr/>
        <w:t>Key = the key that will be pressed if the user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</w:t>
      </w:r>
      <w:r>
        <w:rPr/>
        <w:t>will choose this option.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</w:t>
      </w:r>
      <w:r>
        <w:rPr/>
        <w:t>X   = the x location of the output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</w:t>
      </w:r>
      <w:r>
        <w:rPr/>
        <w:t>Y   = the y location of the output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</w:t>
      </w:r>
      <w:r>
        <w:rPr/>
        <w:t>Output = the output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</w:t>
      </w:r>
      <w:r>
        <w:rPr/>
        <w:t>Now when using the output you may use pipecodes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</w:t>
      </w:r>
      <w:r>
        <w:rPr/>
        <w:t>example: [Key A] x=31 y=07 Output=|01An|04sis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</w:t>
      </w:r>
      <w:r>
        <w:rPr/>
        <w:t>This command will put the string (OUTPUT) "Ansis"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</w:t>
      </w:r>
      <w:r>
        <w:rPr/>
        <w:t>on 31,7 (x,y) in the screen. and if this option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</w:t>
      </w:r>
      <w:r>
        <w:rPr/>
        <w:t>is chosen by the user (using the arrows), the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</w:t>
      </w:r>
      <w:r>
        <w:rPr/>
        <w:t>program will exit, and the KEY will be pressed in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</w:t>
      </w:r>
      <w:r>
        <w:rPr/>
        <w:t>the ra menu itself.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Make sure that the X coordinator will be the same for each column.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4] The FIRST MENU in the SETUP.EXE is a DEFAULT menu.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It will be used everytime you create a new menu.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5] After you finished this part, Its time to setup the JUMPMENU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option. Please refer to that section.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Animation Suppor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Barmenu also allows you to use animation on the menus!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In the setup program, whenever you enable the option "ANIMATION"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you entering a sub menu (animation menu) which allows you to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choose between 4 Animation types.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 </w:t>
      </w:r>
      <w:r>
        <w:rPr/>
        <w:t>[0] Window Animation. Barmenu will put somewhere (according to you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defenitions) a little animated window which will scroll a lin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from left to right while the user use the arrow keys.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 </w:t>
      </w:r>
      <w:r>
        <w:rPr/>
        <w:t>[1] Lightning Animation. Instead of regular bar , barmenu will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use animation in a lightning form.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 </w:t>
      </w:r>
      <w:r>
        <w:rPr/>
        <w:t>[2] Fade Animation. Instead of regular bar, barmenu will use a fad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animation.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 </w:t>
      </w:r>
      <w:r>
        <w:rPr/>
        <w:t>[4] Prompt script Animation. You may create your own animation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using a graphic ansi program to make them.  Each line of the ansi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represents a frame of the animation.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After you make the ansi script please edit it using dos editor and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make sure each frame is each line.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For few examples open the file _prompts.zip.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Tip: Whenever using option 1 use background 0 and forground 8.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Whenever using option 2 use background 0 and forground 15.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Jump Menu sec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I'm proud to present an extra option Remote Access DOESNT have.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his option let the sysop/users to JUMP to any menus they want.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Sysop -&gt; by pressing ALT-M. User -&gt; by pressing TAB.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*  OK! Great! but why do we need this MENUS.EXE CRAP then?!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oh! good question at last =) , well, the problem is that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if the user can choose from ALL the menus, he could enter even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a sysop ONLY menu!  Menus.exe came to DEFINE each of the menu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access security, and flags.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*  Then what is this "description" for?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There is another option, except the security and flags, instead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of seeing the MENU NAME (like "mainmenu") when choosing the menus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from the list, the users/sysop will see a description for the menu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* What happens if i ADD/DELETE a menu from my Remote access? do i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have to add it somehow to the menus.exe?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No! all you have to do is to activate menus.exe, and it will search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for new menus and delete from the menus.dat menus that doesnt exist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anymore.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* If there are 20 menus, but the user has access only to 10 of them,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what will he see if he press tab (To activate the jumpmenu option).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Easy, if you defined all of the menus in the menus.exe as th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security and flags you wanted, he will see ONLY 10 menus to choos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from, while if you will press alt-m, you will see ALL of the menus.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* Well, if i dont want the users to be able to use this option at all?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Dont activate the menus.exe at all, and make sure the file menus.da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doesnt exist.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Enough questions! Go install it! =) and have a nice day!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Manual command line adding as Type 7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Its not that complicated... do that ONLY if you didnt choose to add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he command line automaticly when you created the menus.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Go to the menus you want barmenu to be installed on and add BEFOR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EVERYTHING two enteries: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 TYPE 7 (Excecute external program) data: "*c /c c:\ra\barmenu.exe *m"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 TYPE 1 (Goto Menu)                 data: BTMP[Node]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he GOTO MENU data should be according to the number of nodes you go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If you got one node then it should be : "BTMP01".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If you got more then one node then you should create entery for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each node and tag ONLY the node you are editing..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Example for a start of a menu for system with two lines: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ype 7 :  Data: *C /C C:\RA\BARMENU.EXE *M  Nodes: All (tag all)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ype 1 :  Data: BTMP01  Nodes: 1 (only node 1 should be tagged)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ype 1 :  Data: BTMP02  Nodes: 2 (only node 2 should be tagged)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Both of them should be "AUTO EXECUTE".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Even if you dont have the menu "bartemp" on, barmenu will create it.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BTW: if you already have these options on that means you did selec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</w:t>
      </w:r>
      <w:r>
        <w:rPr/>
        <w:t>to add them automaticly...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Color Lis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ForGround Color List: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</w:t>
      </w:r>
      <w:r>
        <w:rPr/>
        <w:t>0 - Black          8 - Dark Grey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</w:t>
      </w:r>
      <w:r>
        <w:rPr/>
        <w:t>1 - Dark Blue      9 - Light Blue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</w:t>
      </w:r>
      <w:r>
        <w:rPr/>
        <w:t>2 - Dark Green    10 - Light Green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</w:t>
      </w:r>
      <w:r>
        <w:rPr/>
        <w:t>3 - Dark Cyan     11 - Light Cyan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</w:t>
      </w:r>
      <w:r>
        <w:rPr/>
        <w:t>4 - Dark Red      12 - Light Red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</w:t>
      </w:r>
      <w:r>
        <w:rPr/>
        <w:t>5 - Dark Magneta  13 - Light Magneta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</w:t>
      </w:r>
      <w:r>
        <w:rPr/>
        <w:t>6 - Dark Yellow   14 - Light Yellow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</w:t>
      </w:r>
      <w:r>
        <w:rPr/>
        <w:t>7 - Gray          15 - White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</w:t>
      </w:r>
      <w:r>
        <w:rPr/>
        <w:t>BackGround Color List: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</w:t>
      </w:r>
      <w:r>
        <w:rPr/>
        <w:t>0 - Black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</w:t>
      </w:r>
      <w:r>
        <w:rPr/>
        <w:t>1 - Blue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</w:t>
      </w:r>
      <w:r>
        <w:rPr/>
        <w:t>2 - Green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</w:t>
      </w:r>
      <w:r>
        <w:rPr/>
        <w:t>3 - Cyan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</w:t>
      </w:r>
      <w:r>
        <w:rPr/>
        <w:t>4 - Red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</w:t>
      </w:r>
      <w:r>
        <w:rPr/>
        <w:t>5 - Magenta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</w:t>
      </w:r>
      <w:r>
        <w:rPr/>
        <w:t>6 - Yellow (Brown)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</w:t>
      </w:r>
      <w:r>
        <w:rPr/>
        <w:t>7 - Gray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Extera Key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BARMENU itself got few keys that arent mentioned in the program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itself, like: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</w:t>
      </w:r>
      <w:r>
        <w:rPr/>
        <w:t>ALT-M  Jump Menu for the sysop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</w:t>
      </w:r>
      <w:r>
        <w:rPr/>
        <w:t>ALT-P  PopQuiz, The user gets a question and 4 answer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</w:t>
      </w:r>
      <w:r>
        <w:rPr/>
        <w:t>If he picks the wrong answer, he is terminated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</w:t>
      </w:r>
      <w:r>
        <w:rPr/>
        <w:t>Tab    Jump Menu for the user/sysop according to th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</w:t>
      </w:r>
      <w:r>
        <w:rPr/>
        <w:t>security and flags.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</w:t>
      </w:r>
      <w:r>
        <w:rPr/>
        <w:t>CTRL-S Send a message to users on other lines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</w:t>
      </w:r>
      <w:r>
        <w:rPr/>
        <w:t>(user/sysop)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</w:t>
      </w:r>
      <w:r>
        <w:rPr/>
        <w:t>CTRL-D Music Lab. The user may pick up a music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</w:t>
      </w:r>
      <w:r>
        <w:rPr/>
        <w:t>from a list of .mus files.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PageDown/PageUp Sysop key to MOVE UP/down.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</w:t>
      </w:r>
      <w:r>
        <w:rPr/>
        <w:t>eta Testing crew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Eli Alum, Uri Tidhar, Boris Sokalsky, Mitko Nanov, Ran Manor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Ron and Gil klein, Daniel Timnah and Dan Zada.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--thanks--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Thank you not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Uri Tidhar  - Never gave up on me, even when i gave up on barmenu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You should thank him! thanks to him i made it.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Sorry, but i just LOVE nagging you. =)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Eran Meuhas - Helping me when i made the first version.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dink        - Thanks for everything.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Ron Klein   - For helping me with the stupid flags and everything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else!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Gil Klein   - For giving me a moral support =) really! i dont know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what i would have done without you =)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For bug reports, suggestions, money, Help, reach me 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:       sagi001@ibm.net            - Email internet address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        23:600/1                   - World Powernet Address           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g        972-3-532-5259             - BBS phone number                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:       972-3-532-5222             - Voice phone number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