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Spinny Enter Prompts 1.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at prompt 418 in pcbtext '!C:\MYDIRS\ENTER.PPE',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