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t of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for :      Ambience'98, Ven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  :      SuperS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       :      ??Th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ander Koninkx    : Code, Gfx, Textures, 3D Scenes,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go Habets       : Effect Code, 3D En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mond Germans   : 3D Metaballs Code,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U         : We recommend a very fast Computer like a P200Mhz syst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ery fast VGA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IC       : We use the famous MIDAS SOUNDSYSTEM by the SAHARA SURFER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be afraid the music won't work, 'cause almos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card is supported by this sound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ander Koninkx    : Magicboy@Plex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go Habets       : Hugo.Habets@Tip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mond Germans   : Desmond@Nat.Vu.N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