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ANAUTiCAL kByt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by Stephen (TM) of Silicon 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128 kByte Free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+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