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then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bert Szakalli (S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apest 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gy u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ung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