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K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ECKPOINT-S SHORTRO FOR THE INTERCON 1996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DITS:   CODE : -DEFJAM- (THE WELL-KNOWN SLEEPER FROM THE SYMPOS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: -50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RO IS SHORT BECAUSE -DEFJAM- DIDN'T SLEEP FOR OVER 50 HOU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THE EFFECT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ETINGS TO: NO ESCAPE,MARK,ECG,TSCC,SENTRY,INTER (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),DIGI TALLIS,SYNERGY,MAD B.OF SOLUTION SOFTWARE,ANIMAL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ABLES,TEX AND ALL THE GUYS WE MET AT THE INTERCON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OF JOE COOL: HAUPTSACHE 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ECKPOINT HOMEPAGE ADRESS: HTTP://WWW.INF.TU-DRESDEN.DE/~CK3</w:t>
      </w:r>
    </w:p>
    <w:p>
      <w:pPr>
        <w:pStyle w:val="PreformattedText"/>
        <w:bidi w:val="0"/>
        <w:spacing w:before="0" w:after="0"/>
        <w:jc w:val="left"/>
        <w:rPr/>
      </w:pPr>
      <w:r>
        <w:rPr/>
        <w:t>-E-MAIL: 03514015154-0001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.    -02.11.9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: DON'T QUIT THE SHORTRO (THE 4 BOMBS ARE STANDAR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/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