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669</w:t>
        <w:tab/>
        <w:tab/>
        <w:t>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669         PSC  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669         PSC &amp; Deep Bass  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S3M         PSC  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S3M         PSC  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S3M         Deep Bass  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MTM         Delta  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S3M </w:t>
        <w:tab/>
        <w:t>Deep Bass</w:t>
        <w:tab/>
        <w:t xml:space="preserve">     TROMAN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