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h i s    p h i l e   w a s   o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/    n  o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//__  p  l  a  c  e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__________   |  t  o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|        /  __      _________  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         |      _/__(_/______\        \_____\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\_       _                   /              /______/__ 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|___________________         ______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|_______| .......... . tr5 )________/ ... )_________| 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|       h  i  d  e            (+o acidbr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            ___|____ _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_________\ _|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\under system/x - art dedicated board - 24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b i o f o r c e  w h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user password: -=&gt; predictable &lt;=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