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         �����         ����� ��� </w:t>
      </w:r>
      <w:r>
        <w:rPr/>
        <w:t>.  ���  �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 �      �� �� �      ���   ��</w:t>
      </w:r>
      <w:r>
        <w:rPr/>
        <w:t>.�� �� � ���   �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����  ������  ����   ��</w:t>
      </w:r>
      <w:r>
        <w:rPr/>
        <w:t>.� ���� �� ��  ��.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</w:t>
      </w:r>
      <w:r>
        <w:rPr/>
        <w:t>.�� ����� ���.��  ���� ����� �����  ���� ���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    .�  �  ���� �����   ����  ���   ���  ����   ���   ���� .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botector WHQ: Da Court Of Justice          32-3-448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botector Dist Sites : ADS3                 32-3-314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inDead            32-14-43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berate Meltdown  32-89-71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net IV          32-59-51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stical Thieves     32-9-220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raxx Trading: House Adonis                   32-53-21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file           Channelz         BPM         Arch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hetic orgasm     8             130         Synorga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otector anthem   8             135         Proboan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rax revisited     8             136         Mitrax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trip           4             163         Whttrip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core assault     8             170         Assault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terdam acid       8             174         R-acid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zeuuu             8             180         Houze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aine brainwash    8             136         Coca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recession      8             150         Total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tram revisited    4             130         Beltram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hafucka house     8 &lt;&lt;STeReo&gt;&gt;  163         Mfhouse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id rebels          8             140         Rebels.zi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evil         8             170         Ttd.zi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icidal revisited   4             160         Suitenr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it flow          6             136         Flo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breakdown     8             136         Mentalb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rave(�) 8             163         As-ulti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power(�)     8             136         As-pow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rave mix 94(�)  8             163         As-rrm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astatin'(�)   8             136         As-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z bitch (�)       8             163         As-bitc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Courtezy of Azure Sky Independent Produx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eeting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tector sendz regardz to da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zure Sky Memb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 /\ Antonio Roffo /\ Undertaker /\ Blue Adonis /\ The Industria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Mod Compos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uze /\ DVDP /\ KLF /\ Psynomix /\ Boomer /\ TDWP /\ Cosmic /\ Dznj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 /\ Dose /\ Michel/Oradion /\ Pussy Cat /\ Merlin /\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Sinte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)Sysop Du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loam /\ Tempest /\ Silver Eye /\ The Big-O /\ Lord Cyrix /\ Ne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stapo /\ Blue Adonis /\ Spiritual Steven /\ Pussy C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itman /\ Lord Venger /\ Jedi /\ Ster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Gabb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VE HARD, R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NTINI / ILLU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st, May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