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rogram INT2GUID converts the Interrupt list files into a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urboPower Software MAKEHELP program to create a GUIDE or POP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Reference Machine database. The program is a transcription of INT2Q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Kai Uwe Romm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is included in some versions of the Turbo Professional pack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HELP is included in the Object Professional package from Turbo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MAKEHELP is included in both packages and compiles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accompanying pop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2GUID reads either the interrup.lst file or the partial interrup.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other files defined in the INT2GUID and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GUID.CFG. The files must be located in the current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MakeHelp source file is written to standard output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. Two temporary files topic.tmp and subtopic.tmp ar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during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allows conditional compilation, and it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ilation that is acceptable by both versions of MAKEHELP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for compilations optimized for GUIDE or POPHELP, see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GUI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2/91 list, INT2GUID creates a 1.6M source file for MAKEHEL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reates a help database of about 1.3M (poor compression ratio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GUID executes i 1'15" on a 20 MHz 386 based machine, and MAK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in 2'4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/91 Interrupt list, and other files used for this help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bout 2500 topics. The topics are in general listed in 1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and sub-sub indices, and the sub indices are again liste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GUIDE and POPHELP can also pop up on a topic indica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at the cursor's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is capable of handling about 4300 topics, and POPHELP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t Lyngga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2-04-16. INT2GUID generates a 2.3 MB file with 3505 topic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29x files (February 1992), and the database file is 1.8 MB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2-12-19. The configuration file that is included with INT2GUID v.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mized for POPHELP. The main reason is that the Interrrupt Li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n to exceed the capacity of the GUIDE program. INT2GUID can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help files for the GUIDE program from selected parts of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The configuration file should be edited for GUIDE optimiz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the file. If two help files are created, the initi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.A should be the initial part of both source files. GUI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with the file requesting more resources, so 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llocated to serve any of them, thus the proper file can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3 when GUID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topic length has been reduced since the firs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GUID to appr. 7.6 characters, allowing about 8600 topics in the POP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acilities are included in INT2GUID v. 1.07 to includ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characters as parts of the topic names. Function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troduced in the Interrupt List after release 33. This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length by two characters, thus reducing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 to about 6800. The facility can be enabled and disab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INT2GUI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2GUID generates a 3.1 MB file with 4842 topics from the Interrup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lease 32 (September 1992), and the database file is 2.6 MB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3-04-12: Minor editings in INT2GUID.C, POPHINTS.TXT, and INT2GUID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enabled in INT2GUID.CFG. INT2GUID.TBL updated t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release 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2GUID generates a 3.4 MB file with 5193 topics from the Interrup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lease 34 (April 1993), it uses 350 kB disk space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, and the database file created by MAKEHELP is 2.8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3-07-03: Fixed a bug in INT2GUID. The bug was introduced i version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d an infinite loop if the input source was a single INTERRUP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f Brown's INTPRINT program provides an exelent filter that can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database file for POPHELP/GUIDE. New options in INT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eep the original divider lines (-k) and avoid paging (-l0)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can be used as input for INT2GUI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PRINT -k -l0 -L1 -FINT2GUID.FLT [-sSUMMARY] -m INTERRUP.A INTERRUP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T2GUID.FLT is a file with filter information. The optional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ases the adjustment of the filter. An INT2GUID.FLT fi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 which filters out about 3/4 of the Interrupt Lis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PRINT.DOC for filter file formats. Notice that a fil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List cannot legally be publicly distributed due to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4-03-19: INT2GUID version 1.10 must have a parameter "-nofilte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-f&lt;file name&gt;" to specify in the copyright notice if the tran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filtered version of the Interrupt list. &lt;file name&gt;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TPRINT filter file used to create a partial Interrupt Li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f&lt;file name&gt; is specified, INT2GUID will include topic "Filter File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file INT2GUID.RE2 followed by the contents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NT2GUID will toggle MAKEHELP text attribute 1 before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ter file. The default MAKEHELP attribute 1 (and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suggested in file POPHINTS.TXT section 4) uses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, so trailing blanks appear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legal to redistrubute also partial transcriptions of Ralf Brow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List provided that it is stated in the copyright notice. INT2G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ts best to include the proper information, notice howev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INT2GUID is responsible for correct copyright noti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d tran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4-11-02: The Interrupt List has grown so big that POPHELP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whole list. Thus it is necessary to pass the list through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it. Remember to specify the filter file name to INT2G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th the -f&lt;file name&gt; op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