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MB/Netbi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Luke Leighton  Andrew Tridgell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name: namedbna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 - 02jul96 : lkcl@pire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deals with the NetBIOS name database for samba. it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adding, removing, finding, loading and saving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_for_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finding a name in the appropriat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ba's NetBIOS name database. if the name cannot be foun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the name up using DNS. later modifications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e request on to another WINS server, should samba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the requested name (this will be implemen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a new type of samba 'stat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first searched for in the NetBIOS cache. if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it if the name looks like it's a server-type name (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 or 0x1b) then DNS is used to look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NS fails, then a record of this failure is kept. if it succee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etBIOS entry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fully found name is returned. on failure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_na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removing old NetBIOS nam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no further a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-zealous WINS systems, the use of query_refresh_name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this function initiates polling of hos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samba in its capacity as a WINS server.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achieve the same end as query_refresh_names(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time to live when the name is registered with samb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n this instance the responsibility for refre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with the owner of the name, not the server with whic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tbios_en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adding or updating a NetBIO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. into the local interface records, the onl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added are those of domain master brow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's own names. into the WINS records, all nam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o be added / updated will be looked up in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found, then we will not overwrite the entry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only' is True, or if the name is being added as a non-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samba) name and the records indicate that samba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ame is added or updated with the new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_netbios_en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removing a NetBIOS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the name is searched for in the reco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name_search(). if the ip is zero, then the ip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removed if the expected source (e.g SELF,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a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netbios_na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loading any NetBIOS names that samb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WINS capacity, has written out to disk. all the relevan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corded in this file, including the time-to-live. shou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to live be small, the name is not added back in to samb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_na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outputting NetBIOS names in two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as debugging information, and secondly, all nam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samba in its capacity as a WINS server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ll WINS names allows two things. firstly, if samba's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dies or is terminated, on restarting the daemon most if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ered WINS names will be preserved (which is a goo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query_netbios_names() should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name_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 wrapper around find_name(). find_name_search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whether to search for the name in a local subnet struc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S database. on top of this, it can be told to sear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mba's SEL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e name in the WINS database, it will set the subnet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eturn the name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 low-level search function that search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's NetBIOS records for a name. if the ip to be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hen the ip address is ignored. this is to enable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without knowing its ip address, and also to find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f a large number of group names are added with differ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_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removing a specific NetBIO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bnet list's records. only if the pointer to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will the name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adding a NetBIOS entr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 list'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_browser_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NetBIOS name passed t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1^2__MSBROWSE__^2^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eq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two NetBIOS names pass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n name, type and scope: the NetBIOS name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