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632892904"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96540079"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406549088"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81726286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35455970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097658"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