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350548874"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994205645"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920868811"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11717195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76477901"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941798107"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866239827"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119229788"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97876118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607502624"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70573802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650429495"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695328556"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591545548"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621910790"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586402124"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533834889"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154955735"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2584221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924784865"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425153658"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768172075"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896052209"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238368295"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684520806"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283419705"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862259049"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780282514"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775416348"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902671240"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06460612"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859156573"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693817882"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571384699"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657324061"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194913038"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460464972"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925596903"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25657568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451954154"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66268659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839726929"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798408979"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29228605"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799492810"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526529794"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435125300"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54096108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46382063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877288425"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