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ocus.doc   3.1.0-b1   edited Oct 9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keyboard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widgets handle keyboard focus in the ways that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ary in GU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ssue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 When the user presses a key, they exp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right place, and the software must try to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. The system must determine which application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at, which window within that application, and which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cus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s which have evolved for directing keyboard foc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widget are the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Tab (or Shift+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moves the focus to a window, an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which widget within the window should get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ab or 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, in all window systems in common use today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to the next widget in a circular per-window list.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along the circular list in one direction, Shift+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order in which Tab presses move from widget to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provides a means of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used, and where there is some keyboard accel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skip this field, and the dialog could use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eld in the tab order but disable it. Enable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ppropriate in view of what the user has set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abel for the field can include a keyboard shortc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exception to Tab support is text-entry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support tab; almost all text editors fall in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reats Control+Tab as Tab and Control+Shift+Tab as Shift+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idgets can reimplement \l QWidget::event() and handle Tab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Widget::event() to get normal processing of all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some systems use Control+Tab for other purp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aren't aware of Control+Tab anyway, this isn'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, it's a good idea to support i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 People are used to it. 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ldface) tool button, what should happen to the keyboard foc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remain where it was, almost certainly in the editing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- \l QButton and its subclasses make that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thos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 For example, a tab dialog can ha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for each of its pages, so the user can press e.g. Alt+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&lt;u&gt;P&lt;/u&gt;rinting page.  But don't overdo this -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keys, and it's also important to provid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.  Alt+P is also used for Paste, Play, Print and Pri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accelerators.html standard list of shortcuts\endlin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 On Mac OS X and X11, it'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that gets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 With the righ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n each widget, applications can work idiomaticall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Mac OS X,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moves the focus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the application has to determine which widg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hould receive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 Q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e widg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eive focus before you \l QWidget::show() it. 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pick some sui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