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examples.doc   2.2.4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examples.doc   2.2.4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Q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Q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Qt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X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X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Xt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Motif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Motif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 Motif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tif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