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harinput-qws.doc   3.0.1   edited Nov 29 23:4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charinp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racter input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in the client/server protocol, each key press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s sent as a \c{QWSKeyEvent}. A QWSKeyEven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c{uni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cod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c{key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keycode value as defined in qnamespac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c{mod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itfield consisting of some of Qt::ShiftButton, Qt::Control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Qt::Alt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c{is_p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TRUE if this is a key press, \c FALSE if it is a key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c{is_auto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if this event is caused by auto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, it is sent to each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which is responsible for processing the key event and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right window, if any. Key events may come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eyboard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 driver reads data from a device and gives key ev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rivers are currently compiled in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 in the file \c src/kernel/qkeyboard_qws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writing, the following driver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QWSTtyKeyboard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nput from the system console (t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QWSVr41xxButtons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nput handler for the buttons on Cassiopeia-style P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QWSVFbKeyboard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irtual framebuffer ke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drivers all follow the same pattern. They rea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a device, find out which keys were pressed,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QWSServer::processKeyEvent() with the 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the console keyboard driver also handles consol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b&gt;Ctrl+Alt-F1&lt;/b&gt;...&lt;b&gt;Ctrl+Alt+F10&lt;/b&gt;) and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b&gt;Ctrl+Alt+Backspace&lt;/b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keyboard driver for a new device, make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WSKeyboardHandler} and instantiat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WSServer::newKeyboardHandler()} (in qkeyboard_qws.c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ey event filters (input metho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 from a keyboard driver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s it through a fil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implement input methods, providing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are not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input method, subclass QWSServer::KeyboardFilter (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kernel/qwindowsystem_qws.h) and implement the virtual functio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(). If \c filter() returns \c FALSE, the event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s (using QWSServer::sendKeyEvent()). If \c filter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UE, the event will be stopped. To generate new key even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erver::sendKeyEvent(). (Do not use processKeyEvent()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d to infinite recu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keyboard event filt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WSServer::setKeyboardFilter()}. Currently, only on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stall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must be done in the serv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uncher example contains an example of a simple input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SimpleIM} which reads a substitution tabl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en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events do not need to come from a keyboard device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may call QWSServer::sendKeyEvent()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is done by popping up a widget, and let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characters with the poin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&lt;/b&gt;: the key input widget should not take focu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ould then just send the key events back to the inpu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make sure that the input widget never takes focus 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{WStyle_Customize} and \c{WStyle_Tool} widget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idge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trolltech.com/products/palmtop/ Qt Palmtop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contains various input widge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writing Recognition and Virtual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