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1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cross-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-of-the-art graphical user interfaces. Qt is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6, Qt has formed the basis of many thousands o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orldwide. Qt is also the basis of the pop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kde.org/ KDE \endlink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ktop environment, a standard component of all major Linux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 95, 98, NT 4.0, ME, and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 Linux, Sun Solaris, HP-UX, Digital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acintosh&lt;/b&gt; - Mac O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 Professional \link editions.html Edition\endlink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for commercial software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permits traditiona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and includes free upgrades and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. 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 Availability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, or contact \link mailto:sales@trolltech.com sale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erprise Edition offers \link modules.html extended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nk over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development of \e {Free and Open Sourc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bo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license.html Q Public License\endlin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version i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 Embedded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FAQ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 \c vtbl, \c _vtbl, \c __vtbl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1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75 Mass Ave, Cambridge, MA 02139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675 Mass Ave, Cambridge, MA 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s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hundreds of successful software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two mailing lists for Qt us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 and \c qt-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s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rage you to use this mailing list in 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 This is just a few GUI/UI books that don't g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n \link http://fast-consulting.com/chkbox.htm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\endlink on the author's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developer/userexperience/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t&gt;&lt;strong&gt;In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t&gt;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 -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also does not provide a way to maximize a window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Maximized() function in Qt therefore has to em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 Its result depends totally on the result of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capability of the window manager to do prop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ment, both of which cannot be 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